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rFonts w:cs="Arial" w:ascii="Arial" w:hAnsi="Arial"/>
          <w:color w:val="1122CC"/>
        </w:rPr>
        <w:drawing>
          <wp:inline distT="0" distB="0" distL="0" distR="0">
            <wp:extent cx="62039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ISTITUTO COMPRENSIVO STATALE SARZANA  ISA 13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Via San Bartolomeo, snc – 19038 SARZANA (SP)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Tel. 0187/620153 Fax 0187/607110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C.F. 90027530113 – cod. univoco UF5GQO</w:t>
      </w:r>
    </w:p>
    <w:p>
      <w:pPr>
        <w:pStyle w:val="TextBody"/>
        <w:ind w:left="60" w:hanging="0"/>
        <w:jc w:val="center"/>
        <w:rPr/>
      </w:pPr>
      <w:r>
        <w:rPr>
          <w:sz w:val="22"/>
          <w:szCs w:val="22"/>
        </w:rPr>
        <w:t xml:space="preserve">e-mail:  </w:t>
      </w:r>
      <w:hyperlink r:id="rId3">
        <w:r>
          <w:rPr>
            <w:rStyle w:val="InternetLink"/>
            <w:sz w:val="22"/>
            <w:szCs w:val="22"/>
          </w:rPr>
          <w:t>spic822005@istruzione.it</w:t>
        </w:r>
      </w:hyperlink>
      <w:r>
        <w:rPr>
          <w:sz w:val="22"/>
          <w:szCs w:val="22"/>
        </w:rPr>
        <w:t xml:space="preserve">  -spic822005@pec.istruzione.it  </w:t>
      </w:r>
    </w:p>
    <w:p>
      <w:pPr>
        <w:pStyle w:val="TextBody"/>
        <w:ind w:left="60" w:hanging="0"/>
        <w:jc w:val="center"/>
        <w:rPr/>
      </w:pPr>
      <w:r>
        <w:rPr>
          <w:sz w:val="22"/>
          <w:szCs w:val="22"/>
          <w:u w:val="single"/>
          <w:lang w:val="en-GB"/>
        </w:rPr>
        <w:t>sito web: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u w:val="single"/>
          <w:lang w:val="en-GB"/>
        </w:rPr>
        <w:t>www.istitutocomprensivosarzana.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lang w:val="en-GB"/>
        </w:rPr>
        <w:drawing>
          <wp:inline distT="0" distB="0" distL="0" distR="0">
            <wp:extent cx="6111240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i/>
          <w:i/>
          <w:shadow/>
          <w:sz w:val="24"/>
          <w:szCs w:val="24"/>
        </w:rPr>
      </w:pPr>
      <w:r>
        <w:rPr>
          <w:rFonts w:cs="Arial" w:ascii="Arial" w:hAnsi="Arial"/>
          <w:b/>
          <w:i/>
          <w:shadow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ILLUSTRATIVA DEL DIRIGENTE SCOLASTICO CONTRATTO INTEGRATIVO D’ISTITUTO A.S. 2016/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VISTI i CCNL del 29/11/2007 e del 23/01/2009 (biennio economico 2008/2009);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VISTE le Sequenze contrattuali dell’08/04/2008 e del 25/7/2008;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VISTA la Legge 04/03/2009, n. 15;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VISTO il D.Lgs. 27/10/2009, n. 150;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VISTO il D.Lsg. 01/11/2011, n.141;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VISTO il D.Lgs. 30/03/2001, n. 165 e s.m.i.;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VISTE le Circolari della Presidenza del Consiglio dei Ministri - Dip. Funz. Pubbl. n. 1 del 17/02/2011 e n. 7 del 05/04/2011;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VISTA la Circolare del M.E.F. n. 25 del 19/07/2012;</w:t>
      </w:r>
    </w:p>
    <w:p>
      <w:pPr>
        <w:pStyle w:val="Header"/>
        <w:ind w:left="357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ISTA l’Intesa sottoscritta con le OO.SS. del Comparto Scuola il 24/06/2016 </w:t>
      </w:r>
    </w:p>
    <w:p>
      <w:pPr>
        <w:pStyle w:val="Header"/>
        <w:ind w:left="357" w:hanging="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VISTA la nota MIUR prot. n. </w:t>
      </w:r>
      <w:r>
        <w:rPr>
          <w:sz w:val="22"/>
          <w:szCs w:val="22"/>
          <w:shd w:fill="FFFFFF" w:val="clear"/>
        </w:rPr>
        <w:t>14207   del 29 settembre 2016 </w:t>
      </w:r>
      <w:r>
        <w:rPr>
          <w:rStyle w:val="StrongEmphasis"/>
          <w:b w:val="false"/>
          <w:sz w:val="22"/>
          <w:szCs w:val="22"/>
        </w:rPr>
        <w:t>– “</w:t>
      </w:r>
      <w:r>
        <w:rPr>
          <w:sz w:val="22"/>
          <w:szCs w:val="22"/>
          <w:shd w:fill="FFFFFF" w:val="clear"/>
        </w:rPr>
        <w:t>A.F. 2016 - a.s. 2016/2017 - Avviso assegnazione risorse finanziarie per funzionamento amministrativo didattico ed altre voci (integrazione al Programma Annuale 2016 - periodo settembre-dicembre 2016) e comunicazione preventiva delle risorse finanziarie per funzionamento amministrativo didattico ed altre voci del Programma Annuale 2017 - periodo gennaio-agosto 2017”</w:t>
      </w:r>
    </w:p>
    <w:p>
      <w:pPr>
        <w:pStyle w:val="Header"/>
        <w:ind w:left="357" w:hanging="0"/>
        <w:jc w:val="both"/>
        <w:rPr/>
      </w:pPr>
      <w:r>
        <w:rPr>
          <w:sz w:val="22"/>
          <w:szCs w:val="22"/>
        </w:rPr>
        <w:t>VISTA la nota MIUR prot. n. 9060 del 07/12/2016 – “Attività di avviamento alla pratica sportiva - campionati studenteschi - Progetti nazionali a.s. 2016/2017”</w:t>
      </w:r>
    </w:p>
    <w:p>
      <w:pPr>
        <w:pStyle w:val="Header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VISTA la deliberazione del Consiglio di Istituto n.  1 del 18/01/2016 con la quale è stato approvato il PTOF per il triennio 2016-2019 e il suo aggiornamento annuale come da delibera n. 20 del 27/10/2016</w:t>
      </w:r>
    </w:p>
    <w:p>
      <w:pPr>
        <w:pStyle w:val="Header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VISTA la comunicazione MIUR del 07/10/2016 con la quale sono stati resi noti i parametri del MOF per l’a.s. 2016/2017</w:t>
      </w:r>
    </w:p>
    <w:p>
      <w:pPr>
        <w:pStyle w:val="Header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A l’ipotesi di contrattazione integrativa di Istituto siglata tra le parti in data 16/03/2017 che risulta coerente con le materie oggetto di contratt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ESS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la presente relazione illustrativa, prevista a corredo del contratto integrativo dall’art. 40, c. 3-sexies del D.Lgs. 165/2001, è stata redatta utilizzando il modello proposto dalla Ragioneria generale dello Stato con circolare n. 25 del 19/07/201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e il  contratto d’Istituto, sottoscritto in ipotesi in data 16/03/2017, è stato redatto ai sensi di quanto previsto dagli artt. 40 e 40-bis del D.Lgs. 165/2001, dall’art. 2, c. 17 della L. 135/2012, dalla Dichiarazione congiunta OOSS-M.I.U.R. allegata al CCNI del 23/08/2012 e dal CCNL del 29/11/2007, dando continuità ad una relazione fra le parti negoziali che si è rivelata, negli anni, efficace e coerente con le esigenze dell’utenza e ha favorito una consapevole e proficua partecipazione di tutto il personale alle attività promosse per il miglioramento continuo della qualità dell’Offerta Formativa e del servizio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messo, inoltre, che la contrattazione integrativa d’Istituto per l’a.s. 2016/2017 è stata preceduta dalla delicata e fondamentale fase della programmazione delle attività, dalla pianificazione delle stesse, dall’organizzazione dei servizi, nonché dall’adozione di importanti e a volte complessi atti di gest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Collegio dei docenti ha provveduto ad alcuni adempimenti che rientrano nelle sue competenze di organo tecnico-professionale; adempimenti previsti da disposizioni legislative e regolamentari e da norme contrattuali, propedeutici alla contrattazione integrativa d’Istituto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Elaborazione del P.T.O.F. per gli aa.ss. 2016/2018 (L. 107/2015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finizione del piano annuale delle attività dei docenti (art. 28, CCNL 2007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dividuazione delle funzioni strumentali (art. 33, CCNL 20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onsiglio di Istituto ha provveduto ad alcuni adempimenti che rientrano nelle sue competenze di organo di governo; adempimenti previsti da disposizioni legislative e regolamentari e da norme contrattuali, propedeutici alla contrattazione integrativa d’Istituto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liberazione degli indirizzi generali per le attività della scuola e le scelte generali di gestione e amministrazione che il Collegio dei docenti deve osservare per l’elaborazione del P.T.O.F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Adozione del P.T.O.F.  aa.ss. 2016/2018 (L. 107/2015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dattamento del calendario scolastico (art. 10, D.Lgs. 297/1994, art. 2, c. 1, lett. e), D.Lgs. 165/2001 e s.m.i.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’assemblea del personale ATA ha discusso e approvato la proposta del piano delle attività del personale ATA per l’a.s. 2016/2017 formalizzata dal Direttore dei servizi generali ed amministrativi (art. 53, c. 1, CCNL 29/11/2007).</w:t>
      </w:r>
    </w:p>
    <w:p>
      <w:pPr>
        <w:pStyle w:val="Normal"/>
        <w:jc w:val="both"/>
        <w:rPr/>
      </w:pPr>
      <w:r>
        <w:rPr>
          <w:sz w:val="24"/>
          <w:szCs w:val="24"/>
        </w:rPr>
        <w:t>Il presente contratto, quindi, regolamenta le materie indicate nel CCNL vigente nel rispetto delle competenze che la legge attribuisce ad ogni organo e in coerenza con i documenti fondamentali della scuola: Piano triennale dell’Offerta Formativa, Programma Annuale, Piano annuale delle attività del personale docente, Piano delle attività del personale ATA, Carta dei Servizi, Regolamento di Istituto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presente contratto è stato sottoscritto tenendo conto dell’intero importo spettante sulla base dell’Intesa sottoscritta con le OO.SS. del Comparto Scuola </w:t>
      </w:r>
      <w:r>
        <w:rPr>
          <w:sz w:val="22"/>
          <w:szCs w:val="22"/>
        </w:rPr>
        <w:t>il 24/06/2016</w:t>
      </w:r>
      <w:r>
        <w:rPr>
          <w:sz w:val="24"/>
          <w:szCs w:val="24"/>
        </w:rPr>
        <w:t>, finalizzata a retribuire gli istituti contrattuali di cui all’art. 88, CCNL 29/11/2007 e delle risorse per il finanziamento degli istituti contrattuali di cui all’art. 33 (funzioni strumentali), 62 (incarichi specifici per il personale ATA), 30 (ore eccedenti sostituzione colleghi assenti) e 87 (progetti pratica sportiva), comunicate dal M.I.U.R. con note p</w:t>
      </w:r>
      <w:r>
        <w:rPr>
          <w:sz w:val="22"/>
          <w:szCs w:val="22"/>
        </w:rPr>
        <w:t xml:space="preserve">rot. n. </w:t>
      </w:r>
      <w:r>
        <w:rPr>
          <w:sz w:val="22"/>
          <w:szCs w:val="22"/>
          <w:shd w:fill="FFFFFF" w:val="clear"/>
        </w:rPr>
        <w:t xml:space="preserve">14207   del 29 settembre 2016, </w:t>
      </w:r>
      <w:r>
        <w:rPr>
          <w:sz w:val="22"/>
          <w:szCs w:val="22"/>
        </w:rPr>
        <w:t>prot. n. 9060 del 07/12/2016, comunicazione del 07/10/2016 con la quale sono stati resi noti i parametri del MOF per l’a.s. 2016/201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1 Scheda 1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lustrazione degli aspetti procedurali, sintesi del contenuto del contratto ed autodichiarazione relativa agli adempimenti della legg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i sottoscrizione della pre-inte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2/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o temporale di vig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S. 2016/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zione della delegazione tratt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e pubblica: Dirigente scolastico – prof.ssa Clementina Petillo, assistito dal D.S.G.A.: dott.ssa Marina Del Turc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zazioni sindacali ammesse alla contrattazione: CGIL – CISL – UIL - SNAL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ggetti destinata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sonale docente e ATA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erie trattate dal contratto integrativ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crizione sintetic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e previste dall’art. 6 del CCNL vigente e,  in particolare, criteri concernent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ripartizione delle risorse del fondo d’Istituto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ttribuzione dei compensi accessori al personale docente e AT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relazioni sindacal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ttuazione della normativa in materia di sicurezza nei luoghi di lavoro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le ricadute sul rapporto di lavoro dell’organizzazione degli uffici e dell’attività dell’Istituzione scolastic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petto dell’iter adempimenti procedurali e degli atti propedeutici e successivi alla contrat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ttembre 2016 – marzo 2017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o dell’Organo di controllo inte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egazione della Certificazione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ertificazione sui profili della compatibilità economica finanziaria e normativa dovrà essere rilasciata dai Revisori dei Co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testazione del rispetto degli obblighi di legge che in caso di inadempimento comportano la sanzione del divieto di erogazione della retribuzione accessori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’ stato adottato il Piano della performance previsto dall’art. 10, D.Lgs. 150/200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arte non applicabile al presente contratto ai sensi dell’art. 5, D.P.C.M. 26/01/2011)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’stato adottato il Programma triennale per la trasparenza e l’integrità previsto dall’art. 11, comma 2, D.Lgs. 150/20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’stato assolto l’obbligo di pubblicazione di cui ai commi 6 e 8, art. 11, D.Lgs. 150/2009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Relazione della Performance è stata validata dall’OIV ai sensi dell’art. 14, comma 6, D.Lgs. 150/20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arte non applicabile al presente contratto ai sensi dell’art. 14, c. 5, D.Lgs. 150/2009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ulo 2 Illustrazione dell’articolato del contrat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ttestazione della compatibilità con i vincoli derivanti da norme di legge e di contratto nazionale – modalità di utilizzo delle risorse accessorie altre informazioni utili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ustrazione di quanto disposto dal contratto integrativ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ripartizione del fondo dell’Istituzione scolastica è stata imperniata sulle esigenze dell’impianto organizzativo dato dagli organi collegiali ed è stata effettuata seguendo gli indirizzi deliberati dal Consiglio di Istituto, tradotti nelle finalità, negli obiettivi e nelle linee d’azione del P.T.O.F.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ello specifico, la ripartizione del FIS è stata orientata a riconoscere i benefici economici tenendo presente la valorizzazione delle competenze professionali e il maggior impegno individuale profuso al fine di meglio assolvere i compiti dell’Istituzione scolastica garantend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iritto d’apprendimento degli alunn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utonomia didattico-organizzativa di ricerca e sperimentazion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 impegni derivati dalla definizione dell’offerta formativ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ompetenze professionali presenti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’equità delle opportunità tra le varie tipologie professionali operanti nell’Istituto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carichi di lavoro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impegno nell’assolvimento dei compiti organizzativi asseg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Quadro di sintesi delle modalità di utilizzo da parte della contrattazione integrativa delle risorse del fond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i delle finalizzazion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e DOCE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aggiuntive di insegnamento (art. 88, comma 2, lett. b), CCNL 29/11/200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 aggiuntive per l’attuazione dei corsi di recupero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ttività aggiuntive funzionali all’insegnamento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nsi attribuiti ai collaboratori del Dirigente scolastico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olari impegni connessi alla valutazione degli alunn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isposizione PDP alunni DSA e con BES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zioni strumentali (art. 33, CCNL 29/11/2007), </w:t>
              <w:br/>
              <w:t>compensi per progetti relativi alle aree a rischio, a forte processo immigratorio e contro l’emarginazione scolastica (art. 9, CCNL 29/11/200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per attività complementari di educazione fisica (art. 87, CCNL 29/11/200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per la realizzazione di progetti compresi nel P.T.O.F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sonale A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tazioni aggiuntive del personale ATA (art. 88, comma 2, lett. e), CCNL 29/11/200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per ogni altra attività deliberata nell’ambito del P.T.O.F. (art. 88, comma 2, lett. K, CCNL 29/11/2007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o per il sostituto del D.S.G.A. e quota variabile dell’indennità di direzione (art. 88, comma 2, lett. i e j, CCNL 29/11/2007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ncarichi specifici (art. 47, comma 1, lett. b), CCNL 29/11/2007, come sostituito dall’art.1 della Sequenza contrattuale personale ATA 25/7/2008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fetti abrogativi implica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l presente contratto integrativo è stipulato nel rispetto dei vincoli e dei limiti risultanti dai Contratti collettivi nazionali e sostituisce tutti i preceden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tre informazioni eventualmente ritenute utili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ssuna informazione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ova descrivere, se pure in forma sintetica, le attività e gli incarichi retribuiti con il fondo d’Istituto nel rispetto puntuale del CCNL 29/11/20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28"/>
        <w:gridCol w:w="31"/>
        <w:gridCol w:w="3260"/>
        <w:gridCol w:w="7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pologia /Incarico o iniziativa formativa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attesi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ori del Dirigente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adiuva il Dirigente scolastico in compiti gestionali e organizzativi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stituisce il Dirigente scolastico in caso di assenza o impediment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ERVAZION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l compenso assegnato in sede di contrattazione integrativa tiene conto dell’impegno orario. In particolare si rileva come i collaboratori del Dirigente scolastico non hanno la giornata libera e sono sempre presenti 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sentire al Dirigente scolastico di assolvere tutti i compiti connessi alla gestione unitaria dell’Istituzione scolastica e garantire un servizio di qualit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ponsabile orario e sostituzioni 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ispone le supplenze per eventuali assenze dei docenti, concede permessi entrata e uscita agli alunni fuori orario, vigila sugli alunni, fornisce supporto organizzativo al capo d’Istitut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ERVAZIO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mpito assegnato in sede di contrattazione integrativa tiene conto dell’impegno orario. In particolare si rileva come il docente preposto è sempre presente 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ssicurare la gestione unitaria dell’Istituzione scolastica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e di classe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vorisce ogni opportuna intesa tra i docenti della classe, cura i rapporti con le famiglie nell’intento di cercare soluzioni ad eventuali problemi rappresentati dagli alunn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ilita il processo di crescita umana, sociale e civile degli alunni al fine di attenuare il fenomeno della dispersione scolastica, indicando tempestivamente situazioni a rischio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olge le funzioni di verbalizzazion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 la predisposizione del materiale necessario per le operazioni di scrutinio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glie le richieste in merito alle assemblee di class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il corretto svolgimento di quanto concordato in sede di programmazione della class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rire ogni utile collaborazione al Dirigente scolastico perché possa essere informato sull’andamento didattico disciplinare di ciascuna classe al fine di adottare tempestivamente azioni atte a rimuovere situazioni di rischio e/o disagio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di laboratorio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iti del Responsabile di laboratorio son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stodire il materiale didattico, tecnico e scientifico dei laborator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re lo scarico del materiale obsoleto o le necessarie riparazion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re le procedure per le proposte di acquisto tra i vari insegnanti che operano nel laboratorio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nalare eventuali anomalie all’interno dei laboratori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isporre, sentiti gli insegnanti interessati, una regolamentazione del laboratorio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vigilare che tutte le misure di sicurezza disposte dal Dirigente scolastico siano osservate, segnalando eventuali inadempienz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isporre, d’intesa con il responsabile della sicurezza, schede di manutenzione di macchine e impianti tecnologici presenti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ccertarsi che il laboratorio sia provvisto di tutti i dispositivi individuali necessari per lo svolgimento delle esercitazioni programmate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disporre le procedure di sicurezza in relazione alle attività svolte in laboratorio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ttuare il programma di informazione e formazione predisposto dal Dirigen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curare un efficace ed efficiente funzionamento dei laboratori in relazione alle esigenze poste dall’innovazione tecnologica e prevenire situazioni di pericolo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mmissioni prove Invalsi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ttività preordinate allo svolgimento delle prove Invalsi, loro corre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sciplinare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uove e sintetizza le proposte in ordine 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azione comune per materie e per classi parallele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egli obiettivi minimi, degli strumenti di valutazione e modalità di verific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ei percorsi di recupero e sostegno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elta, possibilmente unitaria, dei libri di testo e dei sussidi didattici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mozione di iniziative formative e/o sperimentazioni didattiche intese a migliorare il servizio scolas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tribuire a far diventare i Dipartimenti disciplinari, quali articolazioni funzionali del Collegio docenti, luoghi comuni di riflessione, analisi, progettazione, scambio di esperienze tra i docenti della stessa disciplina o discipline affini, per il sostegno alla didattica e alla progettazione formativ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o P.T.O.F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dinamento delle attività di stesura e aggiornamento del P.T.O.F., monitoraggio e valutazione iniziative del P.T.O.F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a della certificazione esterna per la qualità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ordinamento delle attività di stesura ed aggiornamento modulistica, supporto organizzativo al Dirigente scolas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i strumenta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EE</w:t>
            </w:r>
          </w:p>
          <w:p>
            <w:pPr>
              <w:pStyle w:val="Heading2"/>
              <w:rPr/>
            </w:pPr>
            <w:r>
              <w:rPr/>
              <w:t>INFORMATICA – N.1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MENTO PRIMARIA-INFANZIA – N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IENTAMENTO SECONDARIA - N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INUITA’ PRIMARIA/INFANZIA +BES INFANZIA - N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TEGNO SECONDO GRADO - N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TEGNO PRIMO GRADO E INFANZIA - N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STEGNO BES DI TUTTI GLI ORDINI - N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NNI STRANIERI DI TUTTI GLI ORDINI - N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I EUROPEI - N. 1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rette 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stimento sito web, sostegno docenti nell’utilizzo delle nuove tecnologie, predisposizione comunicazione telematica alle famigli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inamento delle attività di orientamento  in ingresso dei bisogni formativi degli alunni e dei rapporti scuola-famiglia, dell’attività antidispersione scolastic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ordinamento delle attività di orientamento in entrata ed uscita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rapporti con  le scuole dell’infanzia, primaria, secondaria di 1° e 2° gra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ostegno agli alunni (integrazione alunni diversamente abili, recupero, sviluppo, tutoraggio, alfabetizzazione alunni con cittadinanza non italiana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coordinamento del piano di aggiornamento e della produzione dei materiali didattici supporto organizzativo al Dirigente scolasti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upporto organizzativo al Dirigente scolastico per “Scambi gemellaggi e progetti europei”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rsi di recupero e/o sostegn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SCHOLAS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o programmati dai Consigli di classe dopo un’attenta analisi dei bisogni formativi di ciascun studente e della natura delle difficoltà rilevate nell’apprendimento delle varie disciplin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ERVAZIO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 può ritenere che il budget a disposizione, tenuto conto dei bisogni formativi e dell’esperienza degli anni precedenti, è appena sufficiente ad assicurare interventi di sostegno sia nel corso dell’anno a favore degli alunni che necessitano di aiuto, pertanto si è ricorso all’aiuto degli studenti dell’I.S.S. “Parentucelli-Arzelà”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nuire la percentuale degli alunni con giudizio sospes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gliorare l’inclusione degli alunni svantaggia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gliorare i risultati relativi al successo formativo degli alunni in tutte le discipli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ggi di istruzione in Italia /estero e visite guidat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o programmati dai Consigli di classe che individuano finalità e obiettivi adeguandoli alla realtà delle singole clas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uovere esperienze di qualificante arricchimento culturale (storico, artistico, socio-politico, tecnico-scientific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re i rapporti interpersonali tra studenti delle classi partecipanti e tra studenti e doc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ziative di formazione a favore del personale docente e ATA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rsi di formazione digitalizzazione, formazione obbligatoria sulla sicurezz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SSERVAZION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Istituto, oltre a realizzare iniziative autonome, favorisce la partecipazione del personale alle attività di formazione promosse dal M.I.U.R.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scita professionale del personale per innalzare il livello qualitativo del serviz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Con riferimento ai temi relativi alle relazioni sindacali, all’utilizzazione del personale docente in rapporto al P.T.O.F., all’organizzazione del lavoro e all’articolazione dell’orario del personale ATA e alla normativa in materia di sicurezza, si assicura che quanto contenuto nel contratto integrativo è coerente con le disposizioni di Leg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ro di sintesi delle modalità di utilizzo delle risors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ulla base dei criteri di cui sopra, le risorse vengono così utilizza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gittimità giurid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 ld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rt. 88, comma 2/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aggiuntive di insegn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85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rt. 88, comma 2/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e aggiuntive prestate per l’attuazione dei corsi di recupero per gli alunn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1.75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. 88, comma 2/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aggiuntive funzionali all’insegnam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29.767,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. 88, comma 2/e, art. 47, comma 1/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tazioni aggiuntive del personale 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18.835,8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. 88, comma 2/f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zione al Dirigente scolas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5.722,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. 88, comma 2/j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nnità di direzione spettante al D.S.G.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o quota variabile per il sostituto D.S.G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5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4,3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. 88, comma 2/k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nsi per il personale docente educativo e ATA per ogni altra attività deliberata dal Consiglio d’Istituto nell’ambito del P.T.O.F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81,75 da FIS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509,03da voci di bilanci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. 87, comma 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viamento alla pratica spor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2.061,2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 ecced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 sostituzione colleghi ass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5.579,5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t. 33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i strumentali al P.T.O.F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</w:rPr>
              <w:t>7.005,8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rt. 47, comma 1, lett. b, CCNL 29/11/2007, come  sostituito dall’art. 1 della Sequenza contrattuale personale ATA 25/07/20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specifici 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3.539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ffetti abrogativi implicit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rrettezza dei riferimenti normativi contenuti nel contratto, con particolare riguardo alle successive modificazioni ed integrazioni subite dai medesi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rzana, 21/03/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IGENTE SCOLASTIC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rof.ssa Clementina Petillo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arattereCarattere">
    <w:name w:val=" Carattere Carattere"/>
    <w:basedOn w:val="Carpredefinitoparagrafo"/>
    <w:qFormat/>
    <w:rPr/>
  </w:style>
  <w:style w:type="character" w:styleId="CarattereCarattere2">
    <w:name w:val=" Carattere Carattere2"/>
    <w:qFormat/>
    <w:rPr>
      <w:b/>
      <w:sz w:val="24"/>
      <w:lang w:eastAsia="zh-CN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ic822005@istruzione.it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07:00Z</dcterms:created>
  <dc:creator>utente04</dc:creator>
  <dc:description/>
  <cp:keywords/>
  <dc:language>en-US</dc:language>
  <cp:lastModifiedBy>7</cp:lastModifiedBy>
  <cp:lastPrinted>2017-03-23T10:35:00Z</cp:lastPrinted>
  <dcterms:modified xsi:type="dcterms:W3CDTF">2017-03-23T09:35:00Z</dcterms:modified>
  <cp:revision>17</cp:revision>
  <dc:subject/>
  <dc:title>000000000000000000000000000000000000000000000000000000000</dc:title>
</cp:coreProperties>
</file>