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</w:rPr>
      </w:pPr>
      <w:r>
        <w:rPr>
          <w:rFonts w:cs="Arial" w:ascii="Arial" w:hAnsi="Arial"/>
          <w:color w:val="1122CC"/>
        </w:rPr>
        <w:drawing>
          <wp:inline distT="0" distB="0" distL="0" distR="0">
            <wp:extent cx="62039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ISTITUTO COMPRENSIVO STATALE SARZANA  ISA 13</w:t>
      </w:r>
    </w:p>
    <w:p>
      <w:pPr>
        <w:pStyle w:val="TextBody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Via San Bartolomeo, snc – 19038 SARZANA (SP)</w:t>
      </w:r>
    </w:p>
    <w:p>
      <w:pPr>
        <w:pStyle w:val="TextBody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Tel. 0187/620153 Fax 0187/607110</w:t>
      </w:r>
    </w:p>
    <w:p>
      <w:pPr>
        <w:pStyle w:val="TextBody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>C.F. 90027530113 – cod. univoco UF5GQO</w:t>
      </w:r>
    </w:p>
    <w:p>
      <w:pPr>
        <w:pStyle w:val="TextBody"/>
        <w:ind w:left="60" w:hanging="0"/>
        <w:jc w:val="center"/>
        <w:rPr/>
      </w:pPr>
      <w:r>
        <w:rPr>
          <w:sz w:val="22"/>
          <w:szCs w:val="22"/>
        </w:rPr>
        <w:t xml:space="preserve">e-mail:  </w:t>
      </w:r>
      <w:hyperlink r:id="rId3">
        <w:r>
          <w:rPr>
            <w:rStyle w:val="InternetLink"/>
            <w:color w:val="000000"/>
            <w:sz w:val="22"/>
            <w:szCs w:val="22"/>
          </w:rPr>
          <w:t>spic822005@istruzione.it</w:t>
        </w:r>
      </w:hyperlink>
      <w:r>
        <w:rPr>
          <w:sz w:val="22"/>
          <w:szCs w:val="22"/>
        </w:rPr>
        <w:t xml:space="preserve">  -spic822005@pec.istruzione.it  </w:t>
      </w:r>
    </w:p>
    <w:p>
      <w:pPr>
        <w:pStyle w:val="TextBody"/>
        <w:ind w:left="60" w:hanging="0"/>
        <w:jc w:val="center"/>
        <w:rPr/>
      </w:pPr>
      <w:r>
        <w:rPr>
          <w:sz w:val="22"/>
          <w:szCs w:val="22"/>
          <w:u w:val="single"/>
          <w:lang w:val="en-GB"/>
        </w:rPr>
        <w:t>sito web:</w:t>
      </w:r>
      <w:r>
        <w:rPr>
          <w:sz w:val="22"/>
          <w:szCs w:val="22"/>
          <w:lang w:val="en-GB"/>
        </w:rPr>
        <w:t xml:space="preserve">  </w:t>
      </w:r>
      <w:r>
        <w:rPr>
          <w:sz w:val="22"/>
          <w:szCs w:val="22"/>
          <w:u w:val="single"/>
          <w:lang w:val="en-GB"/>
        </w:rPr>
        <w:t>www.istitutocomprensivosarzana.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drawing>
          <wp:inline distT="0" distB="0" distL="0" distR="0">
            <wp:extent cx="6111240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t. n. 2309 U02-10 del 16/03/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RELAZIONE TECNICO-FINANZIARIA     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ALLA CONTRATTAZIONE INTEGRATIVA D’ISTITUTO A.S. 2016/2017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</w:rPr>
        <w:t>(Art. 40, comma 3-sexies, D.lgs</w:t>
      </w:r>
      <w:r>
        <w:rPr>
          <w:b/>
          <w:bCs/>
          <w:lang w:val="en-US"/>
        </w:rPr>
        <w:t>. 165/2001)</w:t>
      </w:r>
    </w:p>
    <w:p>
      <w:pPr>
        <w:pStyle w:val="Normal"/>
        <w:jc w:val="right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Header"/>
        <w:numPr>
          <w:ilvl w:val="0"/>
          <w:numId w:val="6"/>
        </w:numPr>
        <w:spacing w:lineRule="auto" w:line="360"/>
        <w:jc w:val="both"/>
        <w:rPr/>
      </w:pPr>
      <w:r>
        <w:rPr/>
        <w:t>VISTI i CCNL del 29/11/2007 e del 23/01/2009 (biennio economico 2008/2009)</w:t>
      </w:r>
    </w:p>
    <w:p>
      <w:pPr>
        <w:pStyle w:val="Header"/>
        <w:numPr>
          <w:ilvl w:val="0"/>
          <w:numId w:val="6"/>
        </w:numPr>
        <w:spacing w:lineRule="auto" w:line="360"/>
        <w:jc w:val="both"/>
        <w:rPr/>
      </w:pPr>
      <w:r>
        <w:rPr/>
        <w:t>VISTE le sequenze contrattuali ATA dell’8 aprile 2008 e del 25/07/2008</w:t>
      </w:r>
    </w:p>
    <w:p>
      <w:pPr>
        <w:pStyle w:val="Header"/>
        <w:numPr>
          <w:ilvl w:val="0"/>
          <w:numId w:val="6"/>
        </w:numPr>
        <w:spacing w:lineRule="auto" w:line="360"/>
        <w:jc w:val="both"/>
        <w:rPr/>
      </w:pPr>
      <w:r>
        <w:rPr/>
        <w:t>VISTO il D.lgs. 30 marzo 2001, n. 165 e s.m.i.</w:t>
      </w:r>
    </w:p>
    <w:p>
      <w:pPr>
        <w:pStyle w:val="Header"/>
        <w:numPr>
          <w:ilvl w:val="0"/>
          <w:numId w:val="6"/>
        </w:numPr>
        <w:spacing w:lineRule="auto" w:line="360"/>
        <w:jc w:val="both"/>
        <w:rPr/>
      </w:pPr>
      <w:r>
        <w:rPr/>
        <w:t xml:space="preserve">VISTA la circ. della Presidenza del Consiglio dei Ministri - Dip. Funz. Pubbl. n. 7 del 5 aprile 2011 </w:t>
      </w:r>
    </w:p>
    <w:p>
      <w:pPr>
        <w:pStyle w:val="Header"/>
        <w:numPr>
          <w:ilvl w:val="0"/>
          <w:numId w:val="6"/>
        </w:numPr>
        <w:spacing w:lineRule="auto" w:line="360"/>
        <w:jc w:val="both"/>
        <w:rPr/>
      </w:pPr>
      <w:r>
        <w:rPr/>
        <w:t>VISTA la circolare MEF n. 25 del 19/07/2012 – “Schemi di Relazione illustrativa e Relazione tecnico-finanziaria ai contratti integrativi”</w:t>
      </w:r>
    </w:p>
    <w:p>
      <w:pPr>
        <w:pStyle w:val="Header"/>
        <w:numPr>
          <w:ilvl w:val="0"/>
          <w:numId w:val="6"/>
        </w:numPr>
        <w:spacing w:lineRule="auto" w:line="360"/>
        <w:jc w:val="both"/>
        <w:rPr>
          <w:color w:val="000000"/>
          <w:sz w:val="27"/>
          <w:szCs w:val="27"/>
        </w:rPr>
      </w:pPr>
      <w:r>
        <w:rPr/>
        <w:t xml:space="preserve">VISTO il piano delle attività del personale ATA, predisposto dal Direttore SGA (prot. n. 9249-A/1 del 10/11/2016) e adottato dalla Dirigente scolastica con provvedimento prot. n. 9496-A/1 del 15/11/2016  </w:t>
      </w:r>
    </w:p>
    <w:p>
      <w:pPr>
        <w:pStyle w:val="Header"/>
        <w:numPr>
          <w:ilvl w:val="0"/>
          <w:numId w:val="6"/>
        </w:numPr>
        <w:spacing w:lineRule="auto" w:line="360"/>
        <w:jc w:val="both"/>
        <w:rPr>
          <w:color w:val="000000"/>
          <w:sz w:val="27"/>
          <w:szCs w:val="27"/>
        </w:rPr>
      </w:pPr>
      <w:r>
        <w:rPr/>
        <w:t xml:space="preserve">VISTA l’Intesa sottoscritta con le OO.SS. del Comparto Scuola il 24/06/2016 </w:t>
      </w:r>
    </w:p>
    <w:p>
      <w:pPr>
        <w:pStyle w:val="Header"/>
        <w:numPr>
          <w:ilvl w:val="0"/>
          <w:numId w:val="6"/>
        </w:numPr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VISTA la nota MIUR prot. n. </w:t>
      </w:r>
      <w:r>
        <w:rPr>
          <w:shd w:fill="FFFFFF" w:val="clear"/>
        </w:rPr>
        <w:t>14207   del 29 settembre 2016 </w:t>
      </w:r>
      <w:r>
        <w:rPr>
          <w:rStyle w:val="StrongEmphasis"/>
          <w:b w:val="false"/>
        </w:rPr>
        <w:t>– “</w:t>
      </w:r>
      <w:r>
        <w:rPr>
          <w:shd w:fill="FFFFFF" w:val="clear"/>
        </w:rPr>
        <w:t>A.F. 2016 - a.s. 2016/2017 - Avviso assegnazione risorse finanziarie per funzionamento amministrativo didattico ed altre voci (integrazione al Programma Annuale 2016 - periodo settembre-dicembre 2016) e comunicazione preventiva delle risorse finanziarie per funzionamento amministrativo didattico ed altre voci del Programma Annuale 2017 - periodo gennaio-agosto 2017”</w:t>
      </w:r>
    </w:p>
    <w:p>
      <w:pPr>
        <w:pStyle w:val="Header"/>
        <w:numPr>
          <w:ilvl w:val="0"/>
          <w:numId w:val="6"/>
        </w:numPr>
        <w:spacing w:lineRule="auto" w:line="360"/>
        <w:jc w:val="both"/>
        <w:rPr/>
      </w:pPr>
      <w:r>
        <w:rPr/>
        <w:t>VISTA la nota MIUR prot. n. 9060 del 07/12/2016 – “Attività di avviamento alla pratica sportiva - campionati studenteschi - Progetti nazionali a.s. 2016/2017”</w:t>
      </w:r>
    </w:p>
    <w:p>
      <w:pPr>
        <w:pStyle w:val="Header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Cs w:val="22"/>
        </w:rPr>
      </w:pPr>
      <w:r>
        <w:rPr/>
        <w:t>VISTA la deliberazione del Consiglio di Istituto n.  1 del 18/01/2016 con la quale è stato approvato il PTOF per il triennio 2016-2019 e il suo aggiornamento annuale come da delibera n. 20 del 27/10/2016</w:t>
      </w:r>
    </w:p>
    <w:p>
      <w:pPr>
        <w:pStyle w:val="Header"/>
        <w:numPr>
          <w:ilvl w:val="0"/>
          <w:numId w:val="6"/>
        </w:numPr>
        <w:spacing w:lineRule="auto" w:line="360"/>
        <w:jc w:val="both"/>
        <w:rPr/>
      </w:pPr>
      <w:r>
        <w:rPr/>
        <w:t xml:space="preserve">VISTA la comunicazione MIUR del 07/10/2016 </w:t>
      </w:r>
      <w:r>
        <w:rPr>
          <w:szCs w:val="22"/>
        </w:rPr>
        <w:t>con la quale sono stati resi noti i parametri del MOF per l’a.s. 2016/2017</w:t>
      </w:r>
    </w:p>
    <w:p>
      <w:pPr>
        <w:pStyle w:val="Header"/>
        <w:numPr>
          <w:ilvl w:val="0"/>
          <w:numId w:val="6"/>
        </w:numPr>
        <w:spacing w:lineRule="auto" w:line="360"/>
        <w:jc w:val="both"/>
        <w:rPr/>
      </w:pPr>
      <w:r>
        <w:rPr/>
        <w:t xml:space="preserve">VISTA l’ipotesi di contrattazione integrativa di Istituto siglata tra le parti in data 16/03/2017 che risulta coerente con le materie oggetto di contrattazione </w:t>
      </w:r>
    </w:p>
    <w:p>
      <w:pPr>
        <w:pStyle w:val="Header"/>
        <w:spacing w:lineRule="auto" w:line="360"/>
        <w:ind w:left="568" w:hanging="0"/>
        <w:jc w:val="both"/>
        <w:rPr/>
      </w:pPr>
      <w:r>
        <w:rPr/>
      </w:r>
    </w:p>
    <w:p>
      <w:pPr>
        <w:pStyle w:val="Heading5"/>
        <w:rPr/>
      </w:pPr>
      <w:r>
        <w:rPr/>
        <w:t>SI ESPONE QUANTO SEGU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>INDIC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>MODULO I - LA COSTITUZIONE DEL FONDO PER LA CONTRATTAZIONE INTEGRATIVA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</w:rPr>
        <w:t>MODULO II - DEFINIZIONE DELLE POSTE DI DESTINAZIONE DELLA DOTAZIONE PER LA CONTRATTAZIONE INTEGRATIVA</w:t>
      </w:r>
    </w:p>
    <w:p>
      <w:pPr>
        <w:pStyle w:val="Corpodeltesto2"/>
        <w:rPr/>
      </w:pPr>
      <w:r>
        <w:rPr/>
        <w:t>MODULO III -  SCHEMA GENERALE RIASSUNTIVO DEL FONDO MOF PER LA CONTRATTAZIONE INTREGRATIVA E CONFRONTO CON IL CORRISPONDENTE FONDO   MOF DELL’ANNO SCOLASTICO PRECEDENTE</w:t>
      </w:r>
    </w:p>
    <w:p>
      <w:pPr>
        <w:pStyle w:val="Corpodeltesto2"/>
        <w:rPr/>
      </w:pPr>
      <w:r>
        <w:rPr/>
        <w:t>MODULO IV - COMPATIBILITA’ ECONOMICO-FINANZIARIA E MODALITA’ DI COPERTURA DEGLI ONERI DEL FONDO CON RIFERIMENTO AGLI STRUMENTI ANNUALI DI BILANC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>MODULO I - LA COSTITUZIONE DEL FONDO PER LA CONTRATTAZIONE INTEGRATIVA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SEZIONE I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Risorse fisse aventi carattere di certezza e stabilità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 xml:space="preserve"> </w:t>
      </w:r>
    </w:p>
    <w:p>
      <w:pPr>
        <w:pStyle w:val="Corpodeltesto3"/>
        <w:rPr/>
      </w:pPr>
      <w:r>
        <w:rPr/>
        <w:t xml:space="preserve">Le risorse finanziarie oggetto di contrattazione integrativa di sede per l'a.s. 2016/2017 sono determinate come segue (si veda tabella dimostrativa – allegato 1):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27"/>
        <w:gridCol w:w="2372"/>
        <w:gridCol w:w="2372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(escluse ore eccedenti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Risorse a.s. 2016/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(LD) (in euro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Risorse a.s. 2016/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S) (in euro)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Fondo dell’Istituzione scolastica *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786,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17,19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Funzioni strumentali (art. 33, CCNL 29/11/2007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,8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6,73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Incarichi specifici ATA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9,8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7,43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Attività complementari di EF  (€ 113,19 ls x 224 classi s.m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7,1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6,56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/>
              <w:t xml:space="preserve">Assegnazioni relative a progetti nazionali e comunitari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TOTALE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75.378,99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100.027,91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highlight w:val="cyan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highlight w:val="cyan"/>
        </w:rPr>
      </w:r>
    </w:p>
    <w:p>
      <w:pPr>
        <w:pStyle w:val="Normal"/>
        <w:widowControl w:val="false"/>
        <w:autoSpaceDE w:val="false"/>
        <w:ind w:left="56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*FIS A.S. 2016/2017: 69.530,46 LD – (I.D. QUOTA VARIABILE AL D.S.G.A. 6.150,00 LD E SOSTITUTO D.S.G.A. 594,33 LD) = 92.266,92 LS – 8.949,73 LS = 83.317,19 LS</w:t>
      </w:r>
    </w:p>
    <w:p>
      <w:pPr>
        <w:pStyle w:val="Normal"/>
        <w:widowControl w:val="false"/>
        <w:autoSpaceDE w:val="false"/>
        <w:ind w:left="56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56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B: IL CALCOLO DELL’IMPORTO LD DERIVA DALLA SEGUENTE OPERAZIONE: LS/1,327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SEZIONE II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orse Variabili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4"/>
        <w:gridCol w:w="3023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(escluse ore eccedenti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Risorse a.s. 2016/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(LD) (in euro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Risorse a.s. 2016/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S) (in euro)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Progetti relativi alle aree a rischio, a forte processo immigratorio e contro </w:t>
            </w:r>
            <w:r>
              <w:rPr>
                <w:b/>
                <w:bCs/>
              </w:rPr>
              <w:t>l’emarginazione scolastica (LD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Somme non utilizzate da assegnazioni relative a progetti nazionali e comunitari </w:t>
            </w:r>
            <w:r>
              <w:rPr>
                <w:b/>
                <w:bCs/>
              </w:rPr>
              <w:t xml:space="preserve">provenienti da esercizi precedenti (Progetto formazione personale docente - Scuola polo ambito 10)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(LD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(</w:t>
            </w:r>
            <w:r>
              <w:rPr>
                <w:bCs/>
                <w:sz w:val="20"/>
                <w:szCs w:val="20"/>
              </w:rPr>
              <w:t>LS</w:t>
            </w:r>
            <w:r>
              <w:rPr>
                <w:sz w:val="20"/>
                <w:szCs w:val="20"/>
              </w:rPr>
              <w:t xml:space="preserve"> 1.331,70/1.327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,5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1,7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Somme non utilizzate provenienti da esercizi precedenti (LD)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1) economie FIS aa.pp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1.435,9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1905,56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economie GS aa.pp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77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) fondi di bilancio progetti locali (Scuola Insieme – Fondazione S. Paolo) LD </w:t>
            </w:r>
            <w:r>
              <w:rPr>
                <w:bCs/>
                <w:sz w:val="20"/>
                <w:szCs w:val="20"/>
              </w:rPr>
              <w:t>(LS 1.997,78/1.327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05,4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997,78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3.959,17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5.253,81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10"/>
          <w:highlight w:val="cya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highlight w:val="cya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highlight w:val="cyan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highlight w:val="cyan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>SEZIONE II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>DECURTAZIONI DEL FONDO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</w:rPr>
        <w:t>“</w:t>
      </w:r>
      <w:r>
        <w:rPr>
          <w:i/>
          <w:iCs/>
        </w:rPr>
        <w:t>Parte non pertinente allo specifico accordo illustrato”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sz w:val="20"/>
          <w:szCs w:val="20"/>
          <w:highlight w:val="cyan"/>
        </w:rPr>
      </w:pPr>
      <w:r>
        <w:rPr>
          <w:b/>
          <w:bCs/>
          <w:i/>
          <w:iCs/>
          <w:color w:val="000000"/>
          <w:sz w:val="20"/>
          <w:szCs w:val="20"/>
          <w:highlight w:val="cyan"/>
        </w:rPr>
      </w:r>
    </w:p>
    <w:p>
      <w:pPr>
        <w:pStyle w:val="Heading6"/>
        <w:rPr/>
      </w:pPr>
      <w:r>
        <w:rPr/>
        <w:t>SEZIONE IV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SINTESI DELLA COSTITUZIONE DEL FONDO SOTTOPOSTO A CERTIFICAZION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141"/>
        <w:gridCol w:w="1979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TIPOLOGIA DELLE RISORS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sorse a.s. 2016/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(LD) (in euro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Risorse a.s. 2016/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S) (in euro)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ind w:left="284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TOTALE DELLE RISORSE FISS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75.378,99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100.027,91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284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TOTALE DELLE RISORSE VARIABIL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3.959,17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5.253,81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284" w:hanging="28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TOTALE DELLA DOTAZIONE SOTTOPOSTA A CERTIFICAZION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79.338,16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05.281,72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highlight w:val="cyan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highlight w:val="cya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highlight w:val="cyan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highlight w:val="cyan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SEZIONE V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RISORSE TEMPORANEAMENTE ALLOCATE ALL’ESTERNO DEL FONDO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</w:rPr>
        <w:t>“</w:t>
      </w:r>
      <w:r>
        <w:rPr>
          <w:i/>
          <w:iCs/>
          <w:color w:val="000000"/>
        </w:rPr>
        <w:t>Parte non pertinente allo specifico accordo illustrato”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  <w:highlight w:val="yellow"/>
        </w:rPr>
      </w:pPr>
      <w:r>
        <w:rPr>
          <w:b/>
          <w:bCs/>
          <w:i/>
          <w:iCs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MODULO I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DEFINIZIONE DELLE POSTE DI DESTINAZIONE DELLA DOTAZIONE PER LA CONTRATTAZIONE INTEGRATIV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SEZIONE 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Destinazioni non disponibili alla contrattazione integrativa o comunque non regolate specificamente dal contratto integrativo sottoposto a certificazione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665"/>
        <w:gridCol w:w="2433"/>
      </w:tblGrid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(cifre espresse al LD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Risorse a.s. 2016/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(LD) (in euro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Risorse a.s. 2016/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S) (in euro)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Compenso quota variabile per il sostituto del DSGA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3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6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Compenso quota variabile dell’indennità di direzione del DSGA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50,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61,0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/>
              <w:t>Compenso per ore eccedenti (OE 2016/17 3.992,03 ld  + EC. AA.PP. 1.587,52 ld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9,5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4,0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12.323,88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16.353,79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SEZIONE I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DESTINAZIONI SPECIFICAMENTE REGOLATE DALLA CONTRATTAZIONE INTEGRATIV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Finalizzazioni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Le attività da retribuire, compatibilmente con le risorse finanziarie disponibili, sono quelle relative alle diverse esigenze didattiche e organizzative in correlazione con il P.O.F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 xml:space="preserve">Di seguito si indicano i compensi </w:t>
      </w:r>
      <w:r>
        <w:rPr>
          <w:b/>
          <w:bCs/>
          <w:color w:val="000000"/>
          <w:u w:val="single"/>
        </w:rPr>
        <w:t>da corrispondere</w:t>
      </w:r>
      <w:r>
        <w:rPr>
          <w:color w:val="000000"/>
        </w:rPr>
        <w:t xml:space="preserve"> a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ersonale docente: 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0"/>
        <w:gridCol w:w="2200"/>
        <w:gridCol w:w="2201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zio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(cifre espresse al LD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gn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a.s. 2016/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(LD) (in euro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gn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a.s. 2016/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S) (in euro)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/>
              <w:t xml:space="preserve">Particolare impegno professionale ‘in aula’ connesso alle innovazioni e alla ricerca didattica e flessibilità organizzativa e didattica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>Attività aggiuntive di insegnamento (</w:t>
            </w:r>
            <w:r>
              <w:rPr>
                <w:color w:val="000000"/>
              </w:rPr>
              <w:t>91</w:t>
            </w:r>
            <w:r>
              <w:rPr/>
              <w:t>H a carico FIS PROGETTI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47" w:leader="none"/>
              </w:tabs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5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47" w:leader="none"/>
              </w:tabs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26,49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/>
              <w:t>Attività aggiuntive funzionali (organizzazione) (impegno per organizzazione 36.540,00 – su un budget di 36.686,29 – 60HF recupero per studenti 1.050,00 -  compenso collaboratori DS 5.722,50 – 2.800,00 valutazione alunni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67,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85,88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Ore aggiuntive per l’attuazione dei corsi di recupero 100h (60HF = 1.050,00 da quota FIS organizzazione; 40HF = 700,00 da FIS PROGETTI)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5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22,25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/>
              <w:t>Compensi attribuiti ai collaboratori del Dirigente scolastic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22,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3,75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>Compensi per il personale docente ed educativo per ogni altra attività deliberata nell’ambito del POF (da FIS PROGETTI) (8.681,75 su un budget di 8.700,00 - ore insegnamento 3.185,00 – 700,00 corsi di recupero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96,7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365,29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Compensi per il personale docente ed educativo per ogni altra attività deliberata nell’ambito del POF (da voci di bilancio)  (progetto Fondazione S. Paolo)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05,4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997,78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/>
              <w:t>Particolari impegni connessi alla valutazione degli alunn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0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5,60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/>
              <w:t>Indennità di turno notturno, festivo e notturno-festivo del personale educativ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/>
              <w:t>Indennità di bilinguismo e trilinguism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/>
              <w:t xml:space="preserve">Funzioni strumentali al POF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,8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6,73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>Compensi per attività complementari di E.F. (GS  16/17 2.047,14 + ECONOMIE AA.PP. € 14,14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1,2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5,33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Compensi per progetti relativi alle aree a rischio, a forte processo immigratorio e contro l’emarginazione scolastica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Compensi relativi a progetti nazionali e comunitari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TOTALE COMPLESSIV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55.794,35</w:t>
            </w:r>
            <w:r/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.039,1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Personale ATA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8"/>
        <w:gridCol w:w="2646"/>
        <w:gridCol w:w="2647"/>
      </w:tblGrid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/>
            </w:pPr>
            <w:r>
              <w:rPr/>
              <w:t>Descrizion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gn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a.s. 2016/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(LD) (in euro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egn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a.s. 2016/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S) (in euro)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>Prestazioni aggiuntive del personale AT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835,8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995,15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>Compensi per il personale ATA per ogni altra attività deliberata nell’ambito del POF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Indennità di turno notturno, festivo e notturno-festivo del personale educativo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Indennità di bilinguismo e trilinguismo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Incarichi specifici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39,8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97,43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Compensi per progetti relativi alle aree a rischio, a forte processo immigratorio e contro l’emarginazione scolastic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Compensi relativi a progetti nazionali e comunitari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Progetto formazione personale docente – Scuola polo ambito 10 (sul bilancio)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3,5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31,7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TOTALE COMPLESSIV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23.379,27</w:t>
            </w:r>
            <w:r/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31.024,28</w:t>
            </w:r>
            <w:r/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10"/>
          <w:highlight w:val="cya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highlight w:val="cya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10"/>
          <w:highlight w:val="cya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highlight w:val="cya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10"/>
          <w:highlight w:val="cyan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highlight w:val="cya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SEZIONE II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Destinazione ancora da regolare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</w:rPr>
        <w:t>“</w:t>
      </w:r>
      <w:r>
        <w:rPr>
          <w:i/>
          <w:iCs/>
          <w:color w:val="000000"/>
        </w:rPr>
        <w:t>Parte non pertinente allo specifico accordo illustrato”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SEZIONE IV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Sintesi della definizione delle poste di destinazione della dotazione per la contrattazione integrativa sottoposta a certificazion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780"/>
        <w:gridCol w:w="2386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MME IMPEGNA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a.s. 2016/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(LD) (in euro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MME IMPEGNA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a.s. 2016/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(LS) (in euro)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OSTE DI DESTINAZIONE DEL FONDO PER LA CONTRATTAZIONE INTEGRATIVA PERSONALE DOCEN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POSTE DI DESTINAZIONE DEL FONDO PER LA CONTRATTAZIONE INTEGRATIVA PERSONALE AT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S </w:t>
            </w:r>
            <w:r>
              <w:rPr>
                <w:b/>
                <w:sz w:val="20"/>
                <w:szCs w:val="20"/>
              </w:rPr>
              <w:t>45.221,75</w:t>
            </w:r>
            <w:r>
              <w:rPr>
                <w:sz w:val="20"/>
                <w:szCs w:val="20"/>
              </w:rPr>
              <w:t xml:space="preserve"> (45.386,29 – non impegnate 164,54)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zioni strumentali </w:t>
            </w:r>
            <w:r>
              <w:rPr>
                <w:b/>
                <w:sz w:val="20"/>
                <w:szCs w:val="20"/>
              </w:rPr>
              <w:t>7.005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tività compl. di EF </w:t>
            </w:r>
            <w:r>
              <w:rPr>
                <w:b/>
                <w:sz w:val="20"/>
                <w:szCs w:val="20"/>
              </w:rPr>
              <w:t>2.061,2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ondi di bilancio </w:t>
            </w:r>
            <w:r>
              <w:rPr>
                <w:b/>
                <w:color w:val="000000"/>
                <w:sz w:val="20"/>
                <w:szCs w:val="20"/>
              </w:rPr>
              <w:t>1.505,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= 55.794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S   </w:t>
            </w:r>
            <w:r>
              <w:rPr>
                <w:b/>
                <w:sz w:val="20"/>
                <w:szCs w:val="20"/>
              </w:rPr>
              <w:t>18.835,8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carichi specifici </w:t>
            </w:r>
            <w:r>
              <w:rPr>
                <w:b/>
                <w:color w:val="000000"/>
                <w:sz w:val="20"/>
                <w:szCs w:val="20"/>
              </w:rPr>
              <w:t>3.539,8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ondi di bilancio </w:t>
            </w:r>
            <w:r>
              <w:rPr>
                <w:b/>
                <w:color w:val="000000"/>
                <w:sz w:val="20"/>
                <w:szCs w:val="20"/>
              </w:rPr>
              <w:t>1.003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= 23.379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9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6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35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7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74.039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95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697,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31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31.024,2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DESTINAZIONI SPECIFICAMENTE REGOLATE DA CONTRATTO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DESTINAZIONI ANCORA DA REGOLAR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OTALE (A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9.173,6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u una disponibilità di 79.338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conomie 164,54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.063,39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su una disponibilità di 105.281,7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e 218,34)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DESTINAZIONI NON DISPONIBILI ALLA CONTRATTAZIONE INTEGRATIVA O COMUNQUE NON REGOLATE SPECIFICAMENTE DAL CONTRATTO SOTTOPOSTO A CERTIFICAZIONE (B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D DSGA 6.150,00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ID SOST. DSGA 594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 eccedenti 5.579,5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49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4,06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TOTALE (B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323,8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353,78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TOTALE (A+B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.497,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.417,18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SEZIONE V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Destinazioni temporaneamente allocate all’esterno del fondo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</w:rPr>
        <w:t>“</w:t>
      </w:r>
      <w:r>
        <w:rPr>
          <w:i/>
          <w:iCs/>
          <w:color w:val="000000"/>
        </w:rPr>
        <w:t>Parte non pertinente allo specifico accordo illustrato”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sz w:val="10"/>
          <w:szCs w:val="10"/>
          <w:highlight w:val="cyan"/>
        </w:rPr>
      </w:pPr>
      <w:r>
        <w:rPr>
          <w:b/>
          <w:bCs/>
          <w:i/>
          <w:iCs/>
          <w:color w:val="000000"/>
          <w:sz w:val="10"/>
          <w:szCs w:val="10"/>
          <w:highlight w:val="cyan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0"/>
          <w:szCs w:val="10"/>
          <w:highlight w:val="cyan"/>
        </w:rPr>
      </w:pPr>
      <w:r>
        <w:rPr>
          <w:b/>
          <w:bCs/>
          <w:color w:val="000000"/>
          <w:sz w:val="10"/>
          <w:szCs w:val="10"/>
          <w:highlight w:val="cyan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SEZIONE VI</w:t>
      </w:r>
    </w:p>
    <w:p>
      <w:pPr>
        <w:pStyle w:val="Heading6"/>
        <w:spacing w:lineRule="auto" w:line="360"/>
        <w:rPr/>
      </w:pPr>
      <w:r>
        <w:rPr/>
        <w:t>Attestazione dal punto di vista tecnico-finanziario, del rispetto dei vincoli generali</w:t>
      </w:r>
    </w:p>
    <w:p>
      <w:pPr>
        <w:pStyle w:val="Normal"/>
        <w:spacing w:lineRule="auto" w:line="360"/>
        <w:jc w:val="both"/>
        <w:rPr/>
      </w:pPr>
      <w:r>
        <w:rPr/>
        <w:t>Dall’importo FIS a.s. 2016/2017, pari a € 69.530,46 LD, viene detratto il compenso per l’ID variabile del DSGA, pari a € 6.150,00 LD, e per il sostituto del DSGA, pari a € 594,33 LD</w:t>
      </w:r>
      <w:r>
        <w:rPr>
          <w:i/>
          <w:iCs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La quota residua, pari a € </w:t>
      </w:r>
      <w:r>
        <w:rPr>
          <w:b/>
        </w:rPr>
        <w:t>62.786,13 LD</w:t>
      </w:r>
      <w:r>
        <w:rPr/>
        <w:t xml:space="preserve">, viene ripartita tra docenti e ATA secondo quanto deliberato in sede di contrattazione di Istituto: docenti 70%, pari a € </w:t>
      </w:r>
      <w:r>
        <w:rPr>
          <w:b/>
        </w:rPr>
        <w:t>43.950,30</w:t>
      </w:r>
      <w:r>
        <w:rPr/>
        <w:t xml:space="preserve">, ATA 30% pari a € </w:t>
      </w:r>
      <w:r>
        <w:rPr>
          <w:b/>
        </w:rPr>
        <w:t>18.835,83.</w:t>
      </w:r>
    </w:p>
    <w:p>
      <w:pPr>
        <w:pStyle w:val="Normal"/>
        <w:spacing w:lineRule="auto" w:line="360"/>
        <w:jc w:val="both"/>
        <w:rPr/>
      </w:pPr>
      <w:r>
        <w:rPr/>
        <w:t xml:space="preserve">La residua economia dell’a.s. 2015/16, pari </w:t>
      </w:r>
      <w:r>
        <w:rPr>
          <w:b/>
        </w:rPr>
        <w:t>a € 1.435,99,</w:t>
      </w:r>
      <w:r>
        <w:rPr/>
        <w:t xml:space="preserve"> è riassegnata al personale docente per un importo complessivo di risorse pari a </w:t>
      </w:r>
      <w:r>
        <w:rPr>
          <w:b/>
        </w:rPr>
        <w:t>€ 45.386,29.</w:t>
      </w:r>
    </w:p>
    <w:tbl>
      <w:tblPr>
        <w:tblW w:w="9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891"/>
        <w:gridCol w:w="1891"/>
      </w:tblGrid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DGET FIS DOCENTI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386,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.227,6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I’ RIPARTITO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ZAZIONE (COMPRESI I CORSI DI RECUPERO E VALUTAZIONE ALUNNI)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686,2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682,7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UALITA’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0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44,90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ORSE IMPEGN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ZAZIONE (COMPRESI I CORSI DI RECUPERO E VALUTAZIONE ALUNNI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540,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488,58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UALITA’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681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520,68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RISORSE IMPEGN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5.221,7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.009,26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E FIS NON PROGRAMM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,5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,3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891"/>
        <w:gridCol w:w="1891"/>
      </w:tblGrid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D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S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GET FIS  AT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835,8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995,15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ORSE IMPEGN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835,8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995,15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RISORSE IMPEGN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835,8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995,15</w:t>
            </w:r>
          </w:p>
        </w:tc>
      </w:tr>
      <w:tr>
        <w:trPr/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E FIS NON PROGRAMM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’ prevista un’utilizzazione totale di risorse del FIS pari a </w:t>
      </w:r>
      <w:r>
        <w:rPr>
          <w:b/>
        </w:rPr>
        <w:t>€ 64.057,58</w:t>
      </w:r>
      <w:r>
        <w:rPr/>
        <w:t xml:space="preserve"> su un budget di € </w:t>
      </w:r>
      <w:r>
        <w:rPr>
          <w:b/>
        </w:rPr>
        <w:t>64.222,12</w:t>
      </w:r>
      <w:r>
        <w:rPr/>
        <w:t xml:space="preserve"> con una economia di € 164,54 (percentuale utilizzo risorse 99,75%).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La somma destinata alle FS (12/12 2016/2017) è pari a </w:t>
      </w:r>
      <w:r>
        <w:rPr>
          <w:b/>
          <w:szCs w:val="20"/>
        </w:rPr>
        <w:t>€ 7.005,83 LD</w:t>
      </w:r>
      <w:r>
        <w:rPr>
          <w:szCs w:val="20"/>
        </w:rPr>
        <w:t>;</w:t>
      </w:r>
      <w:r>
        <w:rPr>
          <w:b/>
        </w:rPr>
        <w:t xml:space="preserve"> </w:t>
      </w:r>
      <w:r>
        <w:rPr/>
        <w:t>la somma destinata agli IS ATA è pari a</w:t>
      </w:r>
      <w:r>
        <w:rPr>
          <w:b/>
        </w:rPr>
        <w:t xml:space="preserve"> € 3.539,89 LD.</w:t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 xml:space="preserve">La disponibilità di bilancio per i compensi per attività connesse all’attivazione di progetti POF è pari a € </w:t>
      </w:r>
      <w:r>
        <w:rPr>
          <w:b/>
          <w:szCs w:val="20"/>
        </w:rPr>
        <w:t>2.509,04</w:t>
      </w:r>
      <w:r>
        <w:rPr>
          <w:szCs w:val="20"/>
        </w:rPr>
        <w:t xml:space="preserve"> LD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iporta di seguito il quadro completo del MOF: disponibilità, impegni, economie espressi al lordo dipendente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418"/>
        <w:gridCol w:w="1843"/>
        <w:gridCol w:w="2126"/>
        <w:gridCol w:w="1134"/>
      </w:tblGrid>
      <w:tr>
        <w:trPr>
          <w:trHeight w:val="7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us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conomie realizzate a.s. 2015/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egnazioni 2016/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disponibilità al 01/09/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pegni per l’a.s. 2016/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porti non utilizza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C =A-B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</w:rPr>
              <w:t>69.530,46</w:t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ocenti (FIS)        45.221,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 (FIS)            18.835,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GA (*)               6.150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ost. DSGA (*)         594,33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E a carico del FIS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.801,91</w:t>
              <w:softHyphen/>
              <w:softHyphen/>
              <w:softHyphen/>
              <w:softHyphen/>
              <w:softHyphen/>
              <w:t xml:space="preserve"> su 70.966,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4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 risorse variabili (economi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</w:rPr>
            </w:pPr>
            <w:r>
              <w:rPr>
                <w:sz w:val="16"/>
                <w:szCs w:val="16"/>
              </w:rPr>
              <w:t>1.435,9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 FIS + EC. 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70.966,45</w:t>
            </w:r>
            <w:r/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i di bilan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09,0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a carico del bilancio 2.509,04 su 2.50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OTALE FIS + VOCI DI BILANCIO (B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475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.31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00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005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539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539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.53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E (*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58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99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579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5.57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6"/>
                <w:szCs w:val="16"/>
                <w:lang w:val="en-US"/>
              </w:rPr>
              <w:t xml:space="preserve">Att. compl. </w:t>
            </w:r>
            <w:r>
              <w:rPr>
                <w:sz w:val="16"/>
                <w:szCs w:val="16"/>
              </w:rPr>
              <w:t>E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1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.06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 (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18.186,55</w:t>
            </w:r>
            <w:r/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 (A)+(B)+(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.66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.49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(*) escluso da contrattazione  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MODULO III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SCHEMA GENERALE RIASSUNTIVO DEL FONDO – MOF -  PER LA CONTRATTAZIONE INTEGRATIVA E CONFRONTO CON IL CORRISPONDENTE FONDO MOF DELL’ANNO SCOLASTICO PRECEDENT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636"/>
        <w:gridCol w:w="2164"/>
        <w:gridCol w:w="1943"/>
      </w:tblGrid>
      <w:tr>
        <w:trPr/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NNO SCOLASTICO 2015/2016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ANNO SCOLASTICO  2016/201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do MOF certificato*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L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do MOF impegnato*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L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do MOF Totale*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L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e poste di destinazione*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LS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.387,3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.200.3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.231,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.013,11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*DA VERBALE REVISORI DEI CONTI – SONO ESCLUSE LE ORE ECCEDENTI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MODULO IV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>COMPATIBILITA’ ECONOMICO-FINANZIARIA E MODALITA’ DI COPERTURA DEGLI ONERI DEL FONDO CON RIFERIMENTO AGLI STRUMENTI ANNUALI DI BILANCIO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>SEZIONE I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Esposizione finalizzata alla verifica che gli strumenti della contabilità economico-finanziaria dell’Istituzione Scolastica presidiano correttamente i limiti di spesa del fondo nella fase programmatoria di gestione.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ERSONALE DOC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ONDI C.U.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2"/>
        <w:gridCol w:w="1391"/>
        <w:gridCol w:w="928"/>
        <w:gridCol w:w="2205"/>
      </w:tblGrid>
      <w:tr>
        <w:trPr>
          <w:trHeight w:val="59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firstLine="284"/>
              <w:jc w:val="left"/>
              <w:rPr>
                <w:sz w:val="20"/>
              </w:rPr>
            </w:pPr>
            <w:r>
              <w:rPr>
                <w:sz w:val="20"/>
              </w:rPr>
              <w:t xml:space="preserve">FIS 2016/2017 PERSONALE DOCENTE ORGANIZZAZIONE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Indice"/>
              <w:rPr>
                <w:b/>
                <w:b/>
                <w:sz w:val="20"/>
                <w:lang w:eastAsia="it-IT"/>
              </w:rPr>
            </w:pPr>
            <w:r>
              <w:rPr>
                <w:b/>
                <w:sz w:val="20"/>
                <w:lang w:eastAsia="it-IT"/>
              </w:rPr>
              <w:t>N. ORE FUNZIONALI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STO ORARIO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D 17,50             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O COMPLESSIVO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I COLLABORATORI DEL DS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COLLABORATORE CON FUNZIONI VICARIE E FIRMA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027,5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COLLABORATORE +TUTOR N. 2 DOCENTI NEOASSUNTI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695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INATORE DELLE SCUOLE DI INFANZIA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. 1 DOCENTE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662,5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INATORI DI PLESSO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INATORI INFANZ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ESSI S. LAZZAR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INELL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 2 DOC – 38H A DOC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330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INATORI INFANZ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ESSI SARZANELL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TAZZON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 2 DOC – 47H A DOC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645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INATORE PLESSO CAPOLUOGO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DOCENTE A 70H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225,00</w:t>
            </w:r>
          </w:p>
        </w:tc>
      </w:tr>
      <w:tr>
        <w:trPr>
          <w:trHeight w:val="570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INATORI PRIMAR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V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 LAZZAR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 CATERIN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HIAI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D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 5 DOC  48H A DOC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200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IUTO AL COLLABORATORE DELLA PRIMARIA E SECONDARIA MARINELL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 2 DOC H 35 A DOC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225,00</w:t>
            </w:r>
          </w:p>
        </w:tc>
      </w:tr>
      <w:tr>
        <w:trPr>
          <w:trHeight w:val="298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INATORE SCUOLA MED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CILITATORE DELLA COMUNICAZIONE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5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TE LOGISTICA E SICUREZZA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87,5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INATORE DI CLASSE SECONDARIA DI 1° GRADO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^ MEDIA 8 DOC – 18H A DOC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520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^-2^ MEDIA 16 DOC – 14H A DOC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920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st"/>
              <w:rPr>
                <w:sz w:val="20"/>
                <w:lang w:eastAsia="it-IT"/>
              </w:rPr>
            </w:pPr>
            <w:r>
              <w:rPr>
                <w:sz w:val="20"/>
                <w:lang w:eastAsia="it-IT"/>
              </w:rPr>
              <w:t xml:space="preserve">SUPPORTO DOCUMENTAZIONE INTERCLASSE INTERSEZIONE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UOLA MEDIA 24 DOC – 4H A DOC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CUOLA PRIMARIA 7 DOC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POLUOG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V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 LAZZAR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INELL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HIA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 CATERIN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RADIA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H A DOC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90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UOLA INFANZI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RZANELL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TAZZON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 DOC – 4H A DOC 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PPORTO INFORMATICO AL LAVORO DEGLI OO.CC.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 1 DOC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TOR DEI DOCENTI NEOASSUNTI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ANZIA – 2 DOCENTI (UN DOCENTE NEOASSUNTO A TESTA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MARIA – 2 DOCENTI (UN DOCENTE NEOASSUNTO A TESTA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 4 DOCENTI – 10 H A DOC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TI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TE LAB. INFORM. CAPOLUOGO N. 1 DOC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2,5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FERENTI LAB. INFORMATICA N. 4 DOC (BRADIA; NAVE; S. CATERINA; GHIAIA)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H A DOC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STRUMENTI MUSICALI N. 1 DOC  10H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5,00</w:t>
            </w:r>
          </w:p>
        </w:tc>
      </w:tr>
      <w:tr>
        <w:trPr>
          <w:trHeight w:val="76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List"/>
              <w:rPr>
                <w:sz w:val="20"/>
                <w:lang w:eastAsia="it-IT"/>
              </w:rPr>
            </w:pPr>
            <w:r>
              <w:rPr>
                <w:sz w:val="20"/>
                <w:lang w:eastAsia="it-IT"/>
              </w:rPr>
              <w:t>REFERENTI PER LA SICUREZZA</w:t>
            </w:r>
          </w:p>
          <w:p>
            <w:pPr>
              <w:pStyle w:val="List"/>
              <w:rPr>
                <w:sz w:val="20"/>
                <w:lang w:eastAsia="it-IT"/>
              </w:rPr>
            </w:pPr>
            <w:r>
              <w:rPr>
                <w:sz w:val="20"/>
                <w:lang w:eastAsia="it-IT"/>
              </w:rPr>
              <w:t xml:space="preserve">N. 12 DOCENTI: </w:t>
            </w:r>
          </w:p>
          <w:p>
            <w:pPr>
              <w:pStyle w:val="List"/>
              <w:rPr>
                <w:sz w:val="20"/>
                <w:lang w:eastAsia="it-IT"/>
              </w:rPr>
            </w:pPr>
            <w:r>
              <w:rPr>
                <w:sz w:val="20"/>
                <w:lang w:eastAsia="it-IT"/>
              </w:rPr>
              <w:t>(MARINELLA 2; LAZZARO 2; MATTAZZONI; SARZANELLO; CAPOLUOGO; CARDUCCI; GHIAIA; BRADIA, S. CATERINA, NAVE)</w:t>
            </w:r>
          </w:p>
          <w:p>
            <w:pPr>
              <w:pStyle w:val="List"/>
              <w:rPr>
                <w:sz w:val="20"/>
                <w:lang w:eastAsia="it-IT"/>
              </w:rPr>
            </w:pPr>
            <w:r>
              <w:rPr>
                <w:sz w:val="20"/>
                <w:lang w:eastAsia="it-IT"/>
              </w:rPr>
              <w:t>IMPORTO 1.400,00 DA DIVIDERE PER 12 UNITA’</w:t>
            </w:r>
          </w:p>
          <w:p>
            <w:pPr>
              <w:pStyle w:val="List"/>
              <w:rPr>
                <w:sz w:val="20"/>
                <w:lang w:eastAsia="it-IT"/>
              </w:rPr>
            </w:pPr>
            <w:r>
              <w:rPr>
                <w:sz w:val="20"/>
                <w:lang w:eastAsia="it-IT"/>
              </w:rPr>
              <w:t>€</w:t>
            </w:r>
            <w:r>
              <w:rPr>
                <w:rFonts w:cs="Times New Roman"/>
                <w:sz w:val="20"/>
                <w:lang w:eastAsia="it-IT"/>
              </w:rPr>
              <w:t xml:space="preserve"> </w:t>
            </w:r>
            <w:r>
              <w:rPr>
                <w:sz w:val="20"/>
                <w:lang w:eastAsia="it-IT"/>
              </w:rPr>
              <w:t>116,67 A TESTA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400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REZIONE PROVE INVALSI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 32 DOC SCUOLA PRIMARIA -  5H A DOC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800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UPPO SUPPORTO PROGETTUALITA’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 5 DOC – 30H A DOC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625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CUPERO PER STUDENTI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CUOLA SECONDARIA DI PRIMO GRADO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050,00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I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2088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50</w:t>
            </w:r>
          </w:p>
        </w:tc>
        <w:tc>
          <w:tcPr>
            <w:tcW w:w="22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36.540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,00 su un budget di 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GET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.686,29</w:t>
            </w:r>
          </w:p>
        </w:tc>
      </w:tr>
      <w:tr>
        <w:trPr>
          <w:trHeight w:val="255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/>
        <w:t>PROGETTI POF 2016/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986"/>
        <w:gridCol w:w="841"/>
        <w:gridCol w:w="1202"/>
        <w:gridCol w:w="1162"/>
        <w:gridCol w:w="1090"/>
        <w:gridCol w:w="985"/>
        <w:gridCol w:w="874"/>
      </w:tblGrid>
      <w:tr>
        <w:trPr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CROARE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PROGETT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CODIFIC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SOTTO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PROGETT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REFERENT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INANZIATO DA PER …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 xml:space="preserve">COSTO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IMPORTI LS/LD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 xml:space="preserve">A CARICO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  <w:t>FIS PROGETTI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b/>
                <w:sz w:val="14"/>
                <w:szCs w:val="14"/>
                <w:lang w:val="en-GB" w:eastAsia="en-US"/>
              </w:rPr>
              <w:t>(1HF = 23,23 LS/17,50LD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b/>
                <w:sz w:val="14"/>
                <w:szCs w:val="14"/>
                <w:lang w:val="en-GB" w:eastAsia="en-US"/>
              </w:rPr>
              <w:t>(1HI= 46,45 LS/35,00 LD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 xml:space="preserve">COSTO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IMPORTI LS/LD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 xml:space="preserve">A CARICO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FIS ORGANIZZAZION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 xml:space="preserve">COSTO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IMPORTI LS/LD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 xml:space="preserve">A CARICO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BILANCIO</w:t>
            </w:r>
          </w:p>
        </w:tc>
      </w:tr>
      <w:tr>
        <w:trPr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MUSIC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P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i/>
                <w:sz w:val="14"/>
                <w:szCs w:val="14"/>
              </w:rPr>
              <w:t>A TEMPO DI MUSICA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PRIMARIA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 xml:space="preserve">Musical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416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 xml:space="preserve">Coro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FIS   18H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6,10 LS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630,00 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537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 xml:space="preserve">Musicando sto bene con me, sto bene con te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1173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PRIMARIA/ SECONDARIA I GRAD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Lezioni di strumento alla scuola primaria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4"/>
                <w:szCs w:val="14"/>
                <w:lang w:eastAsia="en-US"/>
              </w:rPr>
            </w:pPr>
            <w:r>
              <w:rPr>
                <w:rFonts w:cs="Times New Roman"/>
                <w:b/>
                <w:color w:val="FF0000"/>
                <w:sz w:val="14"/>
                <w:szCs w:val="1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 xml:space="preserve">Open Opera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SECONDARIA I GRADO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Scuola in musical +SAGGIO DI FINE ANNO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IS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ORTO FORFETTARIO: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200,00 SCUOLA IN MUSICAL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200,00 SAGGIO DI FINE ANN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857,80 LS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1.400,00 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CONTINUITA’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  <w:szCs w:val="16"/>
              </w:rPr>
              <w:t>ORIENTA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NTO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</w:rPr>
              <w:t xml:space="preserve">CAMMINIAMO INSIEME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INFANZIA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imo volo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Accoglienza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ANZIA/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RIMARIA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tinuità infanzia/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mar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S 21HF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,83 LS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67,50 LD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RIMARIA/ SEC. I GRADO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Continuità primaria/sec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INCLUSIONE/RECUPERO/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TENZIAMENTO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</w:rPr>
              <w:t>UNA SCUOLA PER TUTT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b/>
                <w:i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INFANZIA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o bibliotec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utoregoliamo-c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IMARIA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gni e simboli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FIS </w:t>
            </w:r>
            <w:r>
              <w:rPr>
                <w:b/>
                <w:sz w:val="16"/>
                <w:szCs w:val="16"/>
              </w:rPr>
              <w:t>10H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,50 LS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50,00 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b/>
                <w:i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Percorsi personalizzati a favore di alunni con difficoltà di apprendimento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FIS 12H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7,40 LS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420,00 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b/>
                <w:i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Recupero e svilupp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FIS 25H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61,25 LS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875,00 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b/>
                <w:i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Imparo a legger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SECONDARIA I GRAD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ppa Marconi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Inter scholas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FIS </w:t>
            </w:r>
            <w:r>
              <w:rPr>
                <w:b/>
                <w:sz w:val="16"/>
                <w:szCs w:val="16"/>
              </w:rPr>
              <w:t>40HF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FIS ORGANIZZA-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ZIONE </w:t>
            </w:r>
            <w:r>
              <w:rPr>
                <w:b/>
                <w:sz w:val="16"/>
                <w:szCs w:val="16"/>
              </w:rPr>
              <w:t>60HF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9,20 LS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700,00 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93,80 LS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.050,00 LD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ANZIA/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ARIA/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SEC. I GRAD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CLUSIONE  ALUNNI STRANIER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b/>
                <w:i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IANO DI INCLUSION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MBIENTE SALUTE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</w:rPr>
              <w:t>CRESCERE SAN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FANZIA-PRIMARIA-SCUOLA SEC. DI PRIMO GRAD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’orto a scuol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RIMARIA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 panino solidal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Educazione ambientale – raccolta differenziata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Laboratorio di teatro – star bene  a scuola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rogetti sulla legalit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. I GRAD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b/>
                <w:i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Educazione alla salut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b/>
                <w:i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Erina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b/>
                <w:i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Solidariet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ANZIA/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RIMARIA/ SEC. I GRADO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Sportelli psicologic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E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</w:rPr>
              <w:t>ARTE E ART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b/>
                <w:i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INFANZIA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do ad art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A COSTO ZERO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7H CS A RECUPER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b/>
                <w:i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Castelli e fortezze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FANZIA/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IMARIA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FANZIA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are cinema d’animazione a scuola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b/>
                <w:i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IMARIA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are cinema d’animazione a scuol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FIS 12HF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,76 LS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10,00 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RIMARIA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rte preistorica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ecco di rame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  <w:szCs w:val="16"/>
                <w:lang w:eastAsia="en-US"/>
              </w:rPr>
              <w:t xml:space="preserve">FIS </w:t>
            </w:r>
            <w:r>
              <w:rPr>
                <w:b/>
                <w:sz w:val="16"/>
                <w:szCs w:val="16"/>
              </w:rPr>
              <w:t>20H F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6H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07,96 LS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910,00 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 giornalino scolastic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FIS 22HF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,06 LS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85,00 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elier creativi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 xml:space="preserve">4H A CS A RECUPERO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ramica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C.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ineforu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TIC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N)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A SCUOLA D’INFORMATIC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INFANZIA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mico computer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RIMARIA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Laboratorio multimediale e animazione a scuol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 xml:space="preserve">FIS 6HF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H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3,98 LS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455,00 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RIMARIA/ SEC. I GRADO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rogetto PON RETE WIFI LAN/WLA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ANZIA/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MARIA/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SEC. 1 GRADO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NSD  - ANIMATORE DIGITAL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 xml:space="preserve">IMPORTO FORFETTARIO A CARICO DEL FIS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58,95 LS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798,00 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0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RIMARIA/ SEC. I GRADO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Progetto PON AMBIENTI DIGITAL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GLIORAMENTO DIDATTICO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</w:rPr>
              <w:t>MIGLIORIAMO LA DIDATTIC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SEC. I GRADO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 piace studiare se capisco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(EX PROGETTO SCUOLAINSIEME – FONDAZIONE S. PAOLO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AVANZO VINCOLATO A PERSONALE DOCENTE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997,78 LS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.505,49 LD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</w:rPr>
              <w:t xml:space="preserve">DALLA PSICOMOTRICITA’ ALLO SPORT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INFANZIA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og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Il corpo e l’immaginazio-n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qua come mediatrice di comunicazion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IMARIA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ucazione fisica alla scuola primar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FIS 15HF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8,45 LS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62,50 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SEC. I GRAD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iochi studenteschi – Atletica leggera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CARICO DEL GRUPPO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 xml:space="preserve">SPORTIVO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LINGUE STRANIER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</w:rPr>
              <w:t>CITTADINI DEL MOND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INFANZIA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Funny english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FIS 52,50HF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19,58 LS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918,75 L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INFANZIA-PRIMARIA –SEC. I GRADO</w:t>
            </w:r>
          </w:p>
          <w:p>
            <w:pPr>
              <w:pStyle w:val="Paragrafoelenco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urricolo verticale ingles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  <w:lang w:val="fr-FR" w:eastAsia="en-US"/>
              </w:rPr>
            </w:pPr>
            <w:r>
              <w:rPr>
                <w:b/>
                <w:sz w:val="12"/>
                <w:szCs w:val="12"/>
              </w:rPr>
              <w:t>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RIMARIA/ SEC. I GRADO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TRINITY: Certificazione di lingua inglese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b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SEC. I GRADO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DELF: Certificazione di lingua francese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ERASMUS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2"/>
                <w:szCs w:val="12"/>
                <w:lang w:val="fr-FR" w:eastAsia="en-US"/>
              </w:rPr>
            </w:pPr>
            <w:r>
              <w:rPr>
                <w:b/>
                <w:i/>
                <w:sz w:val="12"/>
                <w:szCs w:val="12"/>
                <w:lang w:val="fr-FR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ANZIA/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RIMARIA/ SEC. I GRADO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ERASMUS+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  <w:lang w:val="fr-FR" w:eastAsia="en-US"/>
              </w:rPr>
            </w:pPr>
            <w:r>
              <w:rPr>
                <w:b/>
                <w:sz w:val="12"/>
                <w:szCs w:val="12"/>
              </w:rPr>
              <w:t>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YES!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  <w:lang w:val="fr-FR" w:eastAsia="en-US"/>
              </w:rPr>
            </w:pPr>
            <w:r>
              <w:rPr>
                <w:b/>
                <w:sz w:val="12"/>
                <w:szCs w:val="12"/>
              </w:rPr>
              <w:t>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NAT DE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2"/>
                <w:szCs w:val="12"/>
                <w:lang w:val="fr-FR" w:eastAsia="en-US"/>
              </w:rPr>
            </w:pPr>
            <w:r>
              <w:rPr>
                <w:b/>
                <w:sz w:val="12"/>
                <w:szCs w:val="12"/>
              </w:rPr>
              <w:t>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EDU FOR SUCCES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VIAGGIANDO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INFANZIA-PRIMARIA-SEC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USCITE DIDATTICHE E VIAGGI DI ISTRUZION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RIMARI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NOTTE BIANC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 xml:space="preserve">FORMAZIONE DEL PERSONALE SCOLASTICO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P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4"/>
                <w:szCs w:val="14"/>
              </w:rPr>
              <w:t>SCUOLA POLO PER LA FORMAZIONE DEL PERSONALE SCOLASTICO APPARTE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NENTE ALL’AMBITO 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PERSONALE DOCENT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VANZO VINCOLATO GESTIONE CONTABILEAMMINISTRATIVA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31,70 LS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.003,55 LD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4"/>
                <w:szCs w:val="14"/>
              </w:rPr>
              <w:t>SCUOLA POLO PER LA FORMAZIONE DEL PERSONALE SCOLASTICO APPARTE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NENTE ALL’AMBITO 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PERSONALE A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FORMATI E AGGIORNAT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0</w:t>
            </w:r>
          </w:p>
        </w:tc>
      </w:tr>
      <w:tr>
        <w:trPr>
          <w:trHeight w:val="66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fr-FR" w:eastAsia="en-US"/>
              </w:rPr>
            </w:pPr>
            <w:r>
              <w:rPr>
                <w:b/>
                <w:i/>
                <w:sz w:val="16"/>
                <w:szCs w:val="16"/>
                <w:lang w:val="fr-FR"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2"/>
                <w:szCs w:val="12"/>
                <w:lang w:val="fr-FR" w:eastAsia="en-US"/>
              </w:rPr>
            </w:pPr>
            <w:r>
              <w:rPr>
                <w:b/>
                <w:i/>
                <w:sz w:val="12"/>
                <w:szCs w:val="12"/>
                <w:lang w:val="fr-FR" w:eastAsia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val="fr-FR"/>
              </w:rPr>
            </w:pPr>
            <w:r>
              <w:rPr>
                <w:b/>
                <w:sz w:val="14"/>
                <w:szCs w:val="14"/>
                <w:lang w:val="fr-FR"/>
              </w:rPr>
              <w:t>11.520,69 LS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/>
            </w:r>
            <w:r>
              <w:rPr>
                <w:sz w:val="14"/>
                <w:b/>
                <w:szCs w:val="14"/>
                <w:lang w:val="fr-FR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fr-FR" w:eastAsia="en-US"/>
              </w:rPr>
            </w:r>
            <w:r>
              <w:rPr>
                <w:sz w:val="14"/>
                <w:b/>
                <w:szCs w:val="14"/>
                <w:lang w:val="fr-FR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fr-FR" w:eastAsia="en-US"/>
              </w:rPr>
              <w:t>8.681,75</w:t>
            </w:r>
            <w:r>
              <w:rPr>
                <w:b/>
                <w:sz w:val="14"/>
                <w:szCs w:val="14"/>
                <w:lang w:val="fr-FR" w:eastAsia="en-US"/>
              </w:rPr>
            </w:r>
            <w:r>
              <w:rPr>
                <w:sz w:val="14"/>
                <w:b/>
                <w:szCs w:val="14"/>
                <w:lang w:val="fr-FR" w:eastAsia="en-US"/>
              </w:rPr>
              <w:fldChar w:fldCharType="end"/>
            </w:r>
            <w:r>
              <w:rPr>
                <w:b/>
                <w:sz w:val="14"/>
                <w:szCs w:val="14"/>
                <w:lang w:val="fr-FR"/>
              </w:rPr>
              <w:t xml:space="preserve"> LD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val="fr-FR"/>
              </w:rPr>
            </w:pPr>
            <w:r>
              <w:rPr>
                <w:b/>
                <w:sz w:val="14"/>
                <w:szCs w:val="14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393,80 LS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</w:rPr>
              <w:t>1.050,00 LD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fldChar w:fldCharType="begin"/>
            </w:r>
            <w:r>
              <w:rPr>
                <w:sz w:val="14"/>
                <w:b/>
                <w:szCs w:val="14"/>
                <w:lang w:val="en-US" w:eastAsia="en-US"/>
              </w:rPr>
              <w:instrText xml:space="preserve"> =SUM(ABOVE) </w:instrTex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separate"/>
            </w:r>
            <w:r>
              <w:rPr>
                <w:b/>
                <w:sz w:val="14"/>
                <w:szCs w:val="14"/>
                <w:lang w:val="en-US" w:eastAsia="en-US"/>
              </w:rPr>
              <w:t>3.329,48</w:t>
            </w:r>
            <w:r>
              <w:rPr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lang w:val="en-US" w:eastAsia="en-US"/>
              </w:rPr>
              <w:fldChar w:fldCharType="end"/>
            </w:r>
            <w:r>
              <w:rPr>
                <w:b/>
                <w:sz w:val="14"/>
                <w:szCs w:val="14"/>
                <w:lang w:eastAsia="en-US"/>
              </w:rPr>
              <w:t xml:space="preserve"> LS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2.509,03 LD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FUNZIONI STRUMENTALI A.S. 2016/17: </w:t>
      </w:r>
      <w:r>
        <w:rPr>
          <w:b/>
          <w:bCs/>
        </w:rPr>
        <w:t>7.005,83 L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92"/>
        <w:gridCol w:w="20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ZIONI STRUMENTAL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ORTO LD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FORMATIC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IENTAMENTO PRIMARIA-INFANZ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RIENTAMENTO SECONDARI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NTINUITA’ PRIMARIA/INFANZIA +BES INFANZI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OSTEGNO SECONDO GRAD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STEGNO PRIMO GRADO E INFANZ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STEGNO BES DI TUTTI GLI ORDIN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GETTI EUROPE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7005,83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hd w:fill="FFFF00" w:val="clear"/>
        </w:rPr>
      </w:pPr>
      <w:r>
        <w:rPr>
          <w:bCs/>
          <w:shd w:fill="FFFF00" w:val="clear"/>
        </w:rPr>
      </w:r>
    </w:p>
    <w:p>
      <w:pPr>
        <w:pStyle w:val="Corpodeltesto21"/>
        <w:rPr>
          <w:b/>
          <w:b/>
          <w:bCs/>
        </w:rPr>
      </w:pPr>
      <w:r>
        <w:rPr>
          <w:b/>
          <w:bCs/>
        </w:rPr>
        <w:t xml:space="preserve">PERSONALE ATA    </w:t>
      </w:r>
    </w:p>
    <w:p>
      <w:pPr>
        <w:pStyle w:val="Normal"/>
        <w:jc w:val="both"/>
        <w:rPr/>
      </w:pPr>
      <w:r>
        <w:rPr>
          <w:b/>
          <w:bCs/>
        </w:rPr>
        <w:t xml:space="preserve">RISORSE FIS A DISPOSIZIONE: </w:t>
      </w:r>
      <w:r>
        <w:rPr>
          <w:b/>
        </w:rPr>
        <w:t>18.835,83 LD</w:t>
      </w:r>
    </w:p>
    <w:p>
      <w:pPr>
        <w:pStyle w:val="Corpodeltesto21"/>
        <w:rPr>
          <w:b/>
          <w:b/>
          <w:bCs/>
        </w:rPr>
      </w:pPr>
      <w:r>
        <w:rPr>
          <w:b/>
          <w:bCs/>
        </w:rPr>
        <w:t>RISORSE IS: 3.539,89 L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ERSONALE AA</w:t>
      </w:r>
    </w:p>
    <w:p>
      <w:pPr>
        <w:pStyle w:val="Corpodeltesto21"/>
        <w:rPr>
          <w:b/>
          <w:b/>
          <w:bCs/>
        </w:rPr>
      </w:pPr>
      <w:r>
        <w:rPr>
          <w:b/>
          <w:bCs/>
        </w:rPr>
      </w:r>
    </w:p>
    <w:tbl>
      <w:tblPr>
        <w:tblW w:w="3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1"/>
        <w:gridCol w:w="602"/>
        <w:gridCol w:w="733"/>
      </w:tblGrid>
      <w:tr>
        <w:trPr>
          <w:trHeight w:val="255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ESCRIZIONE INCARICHI SPECIFI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art. 47, CCNL 2007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iti che comportano l’assunzione di responsabilità ulteriori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D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T. 7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D</w:t>
            </w:r>
          </w:p>
        </w:tc>
      </w:tr>
      <w:tr>
        <w:trPr>
          <w:trHeight w:val="1275" w:hRule="atLeast"/>
        </w:trPr>
        <w:tc>
          <w:tcPr>
            <w:tcW w:w="5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SOST. DSGA/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UPPORTO COORDINAMENTO AREA PERSONALE INFANZIA E PRIMARIA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. 1 UNITA’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LABORAZIONE DSGA IN MATERIA CONTABILE E FISCALE - SOST. AT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. 1 UNITA’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ORDINAMENTO AREA PERSONALE INFANZIA E PRIMARI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. 1 UNITA’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,0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5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ORDINAMENTO USCITE DIDATTICHE, VISITE GUIDATE E VIAGGI DI ISTRUZIONE INFANZIA E PRIMARI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. 1 UNITA’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00,00</w:t>
            </w:r>
          </w:p>
        </w:tc>
      </w:tr>
      <w:tr>
        <w:trPr>
          <w:trHeight w:val="765" w:hRule="atLeast"/>
        </w:trPr>
        <w:tc>
          <w:tcPr>
            <w:tcW w:w="5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ORDINAMENTO AREA PERSONALE SCUOLA MEDI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. 1 UNITA’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00,00</w:t>
            </w:r>
          </w:p>
        </w:tc>
      </w:tr>
    </w:tbl>
    <w:p>
      <w:pPr>
        <w:pStyle w:val="Normal"/>
        <w:jc w:val="both"/>
        <w:rPr>
          <w:bCs/>
          <w:color w:val="FF00FF"/>
        </w:rPr>
      </w:pPr>
      <w:r>
        <w:rPr>
          <w:bCs/>
          <w:color w:val="FF00FF"/>
        </w:rPr>
      </w:r>
    </w:p>
    <w:p>
      <w:pPr>
        <w:pStyle w:val="Corpodeltesto3"/>
        <w:rPr/>
      </w:pPr>
      <w:r>
        <w:rPr>
          <w:bCs/>
        </w:rPr>
        <w:t>INCARICHI AGGIUNTIVI (ex funzioni aggiuntive - compiti di particolare responsabilità, rischio, disagio, necessari per la realizzazione del piano dell’offerta formativa, come descritto dal piano delle attività)</w:t>
      </w:r>
    </w:p>
    <w:p>
      <w:pPr>
        <w:pStyle w:val="Corpodeltesto3"/>
        <w:rPr>
          <w:bCs/>
        </w:rPr>
      </w:pPr>
      <w:r>
        <w:rPr>
          <w:bCs/>
        </w:rPr>
      </w:r>
    </w:p>
    <w:p>
      <w:pPr>
        <w:pStyle w:val="Corpodeltesto3"/>
        <w:widowControl/>
        <w:numPr>
          <w:ilvl w:val="0"/>
          <w:numId w:val="2"/>
        </w:numPr>
        <w:suppressAutoHyphens w:val="true"/>
        <w:autoSpaceDE w:val="true"/>
        <w:rPr>
          <w:bCs/>
        </w:rPr>
      </w:pPr>
      <w:r>
        <w:rPr>
          <w:bCs/>
        </w:rPr>
        <w:t>coordinamento uscite didattiche, visite guidate e viaggi di istruzione infanzia e primaria: N. 1 unità € 600,00 LD</w:t>
      </w:r>
    </w:p>
    <w:p>
      <w:pPr>
        <w:pStyle w:val="Corpodeltesto3"/>
        <w:widowControl/>
        <w:numPr>
          <w:ilvl w:val="0"/>
          <w:numId w:val="2"/>
        </w:numPr>
        <w:suppressAutoHyphens w:val="true"/>
        <w:autoSpaceDE w:val="true"/>
        <w:rPr>
          <w:bCs/>
        </w:rPr>
      </w:pPr>
      <w:r>
        <w:rPr>
          <w:bCs/>
        </w:rPr>
        <w:t>supporto al POF: n. 4 unità (2 unità € 500,00 a testa; 1 unità € 350,00; 1 unità € 250,00 LD)</w:t>
      </w:r>
    </w:p>
    <w:p>
      <w:pPr>
        <w:pStyle w:val="Corpodeltesto3"/>
        <w:widowControl/>
        <w:numPr>
          <w:ilvl w:val="0"/>
          <w:numId w:val="2"/>
        </w:numPr>
        <w:suppressAutoHyphens w:val="true"/>
        <w:autoSpaceDE w:val="true"/>
        <w:rPr>
          <w:bCs/>
        </w:rPr>
      </w:pPr>
      <w:r>
        <w:rPr>
          <w:bCs/>
        </w:rPr>
        <w:t>coordinamento interventi di manutenzione/rapporti con il Comune: 1 unità € 300,00 LD</w:t>
      </w:r>
    </w:p>
    <w:p>
      <w:pPr>
        <w:pStyle w:val="Corpodeltesto3"/>
        <w:widowControl/>
        <w:numPr>
          <w:ilvl w:val="0"/>
          <w:numId w:val="2"/>
        </w:numPr>
        <w:suppressAutoHyphens w:val="true"/>
        <w:autoSpaceDE w:val="true"/>
        <w:rPr>
          <w:bCs/>
        </w:rPr>
      </w:pPr>
      <w:r>
        <w:rPr>
          <w:bCs/>
        </w:rPr>
        <w:t>supporto a segreteria didattica e segreteria del personale per infortuni: 1 unità € 350,00 LD</w:t>
      </w:r>
    </w:p>
    <w:p>
      <w:pPr>
        <w:pStyle w:val="Corpodeltesto3"/>
        <w:widowControl/>
        <w:numPr>
          <w:ilvl w:val="0"/>
          <w:numId w:val="2"/>
        </w:numPr>
        <w:suppressAutoHyphens w:val="true"/>
        <w:autoSpaceDE w:val="true"/>
        <w:rPr>
          <w:bCs/>
        </w:rPr>
      </w:pPr>
      <w:r>
        <w:rPr>
          <w:bCs/>
        </w:rPr>
        <w:t>privacy: 7 unità € 250,00 LD a testa</w:t>
      </w:r>
    </w:p>
    <w:p>
      <w:pPr>
        <w:pStyle w:val="Corpodeltesto3"/>
        <w:widowControl/>
        <w:numPr>
          <w:ilvl w:val="0"/>
          <w:numId w:val="2"/>
        </w:numPr>
        <w:suppressAutoHyphens w:val="true"/>
        <w:autoSpaceDE w:val="true"/>
        <w:rPr>
          <w:bCs/>
        </w:rPr>
      </w:pPr>
      <w:r>
        <w:rPr>
          <w:bCs/>
        </w:rPr>
        <w:t>digitalizzazione: n. 7 unità a € 350,00 LD a testa</w:t>
      </w:r>
    </w:p>
    <w:p>
      <w:pPr>
        <w:pStyle w:val="Corpodeltesto3"/>
        <w:widowControl/>
        <w:numPr>
          <w:ilvl w:val="0"/>
          <w:numId w:val="2"/>
        </w:numPr>
        <w:suppressAutoHyphens w:val="true"/>
        <w:autoSpaceDE w:val="true"/>
        <w:rPr>
          <w:bCs/>
        </w:rPr>
      </w:pPr>
      <w:r>
        <w:rPr>
          <w:bCs/>
        </w:rPr>
        <w:t>ricostruzione di carriera: n. 4 unità (n. 2 unità a € 500,00 LD; 1 unità a € 350,00 LD, 1 unità a 250,00 € LD)</w:t>
      </w:r>
    </w:p>
    <w:p>
      <w:pPr>
        <w:pStyle w:val="Corpodeltesto3"/>
        <w:ind w:left="1080" w:hanging="0"/>
        <w:rPr>
          <w:bCs/>
        </w:rPr>
      </w:pPr>
      <w:r>
        <w:rPr>
          <w:bCs/>
        </w:rPr>
      </w:r>
    </w:p>
    <w:p>
      <w:pPr>
        <w:pStyle w:val="Heading3"/>
        <w:ind w:firstLine="284"/>
        <w:rPr/>
      </w:pPr>
      <w:r>
        <w:rPr/>
        <w:t>PERSONALE CS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284"/>
        <w:rPr/>
      </w:pPr>
      <w:r>
        <w:rPr>
          <w:b w:val="false"/>
          <w:bCs w:val="false"/>
          <w:szCs w:val="24"/>
        </w:rPr>
        <w:t>INCARICHI ART. 7 - n. 6 (€ 600,00 LD ciascuno – pagamento su cedolino stipendio)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cura dell’igiene personale nella scuola infanzia/elementare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assistenza alunni portatori di handicap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rpodeltesto3"/>
        <w:rPr>
          <w:bCs/>
          <w:sz w:val="24"/>
          <w:szCs w:val="24"/>
        </w:rPr>
      </w:pPr>
      <w:r>
        <w:rPr>
          <w:bCs/>
          <w:sz w:val="24"/>
          <w:szCs w:val="24"/>
        </w:rPr>
        <w:t>INCARICHI SPECIFICI (art. 47 CCNL 2007: compiti che comportano l’assunzione di responsabilità ulteriori)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cura dell’igiene personale nella scuola infanzia/elementare/assistenza alunni portatori di handicap: n. 12 unità (€ 139,90 LD a testa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rpodeltesto3"/>
        <w:rPr>
          <w:bCs/>
          <w:sz w:val="24"/>
          <w:szCs w:val="24"/>
        </w:rPr>
      </w:pPr>
      <w:r>
        <w:rPr>
          <w:bCs/>
          <w:sz w:val="24"/>
          <w:szCs w:val="24"/>
        </w:rPr>
        <w:t>INCARICHI AGGIUNTIVI  (Compiti di particolare responsabilità, rischio, disagio, necessari per la realizzazione del piano dell’offerta formativa, come descritto dal piano delle attività)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pulizia spazi esterni/palestra uso terzi: n. 24 unità € 100,00 LD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supporto a progetti POF: n. 6 a € 100,00 LD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servizio di fotocopiatura/archivio: n. 6 a  100,00 LD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cura igiene personale/assistenza handicap: n. 15 (n. 4 a € 240,50 LD, n. 7 a € 100,00 LD, n. 4 a € 140,00 LD)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complessità: n. 24 unità (n. 13 a € 150,00 LD; n. 12 a € 100,00 LD; n. 1 a € 50,00 LD)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effettiva rilevante disponibilità sostituzione altri plessi: n. 9 unità a € 100,00 LD ciascuno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VORO INTENSIV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assistenza pre-scuola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interventi straordinari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assistenza mensa scuola secondaria di primo grado e Capoluogo per vigilanza straordinaria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pulizie straordinarie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sostituzione colleghi assenti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pulizia palestra per tutti i plessi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sistemazione archivio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pulizia mensa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conduzione di tre ordine di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fra stanziata € 300,00 LD.</w:t>
      </w:r>
    </w:p>
    <w:p>
      <w:pPr>
        <w:pStyle w:val="Normal"/>
        <w:jc w:val="both"/>
        <w:rPr/>
      </w:pPr>
      <w:r>
        <w:rPr/>
        <w:t>O.E. cifra stanziata: € 3.000,00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CEDOLINO UNICO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>Alla data odierna il MIUR non ha comunicato i piani gestionali sui quali sono imputati gli importi relativi al MOF a.s. 2016/2017 e alle economie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357"/>
        <w:gridCol w:w="2552"/>
        <w:gridCol w:w="1734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Piano gestional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Importo max disponib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Importo max da impegnar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Differenza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  <w:highlight w:val="cyan"/>
        </w:rPr>
      </w:pPr>
      <w:r>
        <w:rPr>
          <w:b/>
          <w:bCs/>
          <w:color w:val="000000"/>
          <w:sz w:val="20"/>
          <w:szCs w:val="20"/>
          <w:highlight w:val="cya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  <w:highlight w:val="cyan"/>
        </w:rPr>
      </w:pPr>
      <w:r>
        <w:rPr>
          <w:b/>
          <w:bCs/>
          <w:color w:val="000000"/>
          <w:sz w:val="20"/>
          <w:szCs w:val="20"/>
          <w:highlight w:val="cyan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SEZIONE I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</w:rPr>
        <w:t xml:space="preserve">Esposizione finalizzata alla verifica a consuntivo che il limite di spesa dell’anno precedente risulta rispettato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212"/>
        <w:gridCol w:w="1928"/>
        <w:gridCol w:w="1176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zione compens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sorse disponibili anno scolastico 2015/2016 (LD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sorse spes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LD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conomie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enso per il sostituto del DSGA: Quota base e quota variabile dell’indennità di direzione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,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,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,57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enso indennità di direzione al sostituto del DSGA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1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91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enso per ore eccedenti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 xml:space="preserve">4.751,47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163,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7,52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11.235,8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9.648,28</w:t>
            </w:r>
            <w:r/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=SUM(ABOVE)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1.860,09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10"/>
          <w:szCs w:val="10"/>
          <w:highlight w:val="yellow"/>
        </w:rPr>
      </w:pPr>
      <w:r>
        <w:rPr>
          <w:rFonts w:cs="Calibri" w:ascii="Calibri" w:hAnsi="Calibri"/>
          <w:b/>
          <w:bCs/>
          <w:color w:val="000000"/>
          <w:sz w:val="10"/>
          <w:szCs w:val="10"/>
          <w:highlight w:val="yellow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  <w:highlight w:val="yellow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highlight w:val="yellow"/>
        </w:rPr>
      </w:r>
    </w:p>
    <w:p>
      <w:pPr>
        <w:pStyle w:val="Heading6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Personale docente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</w:t>
      </w:r>
    </w:p>
    <w:tbl>
      <w:tblPr>
        <w:tblW w:w="1029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9"/>
        <w:gridCol w:w="2285"/>
        <w:gridCol w:w="1431"/>
        <w:gridCol w:w="1431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zione compens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sorse disponibili anno scolastico 2015/2016 (LD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sorse spese (LD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CONOMIE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ticolare impegno professionale 'in aula' connesso alle innovazioni e alla ricerca didattica e flessibilità organizzativa e didattic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Attività aggiuntive di insegnamento (3.913,43 a carico voci di bilancio; 114h pari a 3.990,00 a carico del FIS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.903,4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A carico del bilancio 25HI pari a 875,00</w:t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A carico del fis</w:t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4,50HI pari a 6.107,50</w:t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Spesa totale </w:t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.982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Minore delle previsioni economie di bilancio</w:t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2.117,50</w:t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ività aggiuntive funzionali all'insegnamento = organizzazione (escluso recupero 1.610,00  - org e aree a rischio - e collaboratori DS 5.722,50)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412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44,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,58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 aggiuntive per l'attuazione dei corsi di recupero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 H (560,00 importo aree a rischio a.s. 2014/2015 + 1.050,00 quota FIS organizzazione)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ensi attribuiti ai collaboratori del dirigente scolastico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.722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.722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nsi per il personale docente ed educativo per ogni altra attività deliberata nell'ambito del POF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 FIS)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733,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82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.913,34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ensi per il personale docente ed educativo per ogni altra attività deliberata nell'ambito del POF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 voci di bilancio ore funzional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871,7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Inferiore alla previsione economie di bilancio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ticolari impegni connessi alla valutazione degli alunn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ennità di turno notturno, festivo e notturno-festivo del personale educativo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ennità di bilinguismo e trilinguismo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unzioni strumentali al POF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 xml:space="preserve">6.381,66 </w:t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 xml:space="preserve">6.381,66 </w:t>
            </w:r>
          </w:p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mpensi per attività complementari di educazione fisica (GS 2015/16 € 1.354,82 + economie aa.pp. 568,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03,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89,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4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nsi per i progetti relativi ad aree a rischio, a ofrte proceddo immigratorio e contro l’emarginazione scolastic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mpensi relativi a progetti nazionali e comunitar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ticolari impegni connessi alla valutazione degli alunn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ensi per progetti relativi alle aree a rischio, a forte processo immigratorio e contro l'emarginazione scolastica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ensi relativi a progetti nazionali e comunitari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ensi progetti  L. 440/9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Web"/>
              <w:spacing w:before="0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zion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COMPLESSIV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63.338,43</w:t>
            </w:r>
            <w:r/>
            <w:r>
              <w:rPr>
                <w:sz w:val="16"/>
                <w:b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.175,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63,42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  <w:szCs w:val="20"/>
          <w:highlight w:val="yellow"/>
        </w:rPr>
      </w:pPr>
      <w:r>
        <w:rPr>
          <w:rFonts w:cs="Calibri" w:ascii="Calibri" w:hAnsi="Calibri"/>
          <w:b/>
          <w:bCs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ECONOMIE:  1.163,42 LD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Personale ATA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2"/>
        <w:gridCol w:w="2268"/>
        <w:gridCol w:w="1455"/>
        <w:gridCol w:w="1455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zione compens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sorse disponibili anno scolastico 2015/2016 (LD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isorse spese (LD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CONOMIE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tazioni aggiuntive del personale A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7.246,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7.246,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ensi per il personale ATA per ogni altra attività deliberata nell'ambito del POF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dennità di turno notturno, festivo e notturno-festivo del personale educativ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ndennità di bilinguismo e trilinguism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carichi specific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37,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537,6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ensi per progetti relativi alle aree a rischio, a forte processo immigratorio e contro l'emarginazione scolasti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mpensi relativi a progetti nazionali e comunitar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COMPLESSI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20.784,56</w:t>
            </w:r>
            <w:r/>
            <w:r>
              <w:rPr>
                <w:sz w:val="16"/>
                <w:b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20.784,56</w:t>
            </w:r>
            <w:r/>
            <w:r>
              <w:rPr>
                <w:sz w:val="16"/>
                <w:b/>
                <w:szCs w:val="16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lang w:val="en-US"/>
        </w:rPr>
        <w:t>ECONOMIE: €  0</w:t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  <w:lang w:val="en-US"/>
        </w:rPr>
      </w:pPr>
      <w:r>
        <w:rPr>
          <w:b/>
          <w:bCs/>
          <w:cap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</w:rPr>
        <w:t>SEZIONE III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</w:rPr>
        <w:t>Verifica delle disponibilità finanziarie dell’Istituzione Scolastica ai fini della copertura delle diverse voci di destinazione del fondo</w:t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all’importo FIS a.s. 2016/2017, pari a € </w:t>
      </w:r>
      <w:r>
        <w:rPr>
          <w:b/>
        </w:rPr>
        <w:t>69.530,46 LD</w:t>
      </w:r>
      <w:r>
        <w:rPr/>
        <w:t xml:space="preserve">, viene detratto il compenso per l’ID variabile del DSGA, pari a € </w:t>
      </w:r>
      <w:r>
        <w:rPr>
          <w:b/>
        </w:rPr>
        <w:t>6.150,00</w:t>
      </w:r>
      <w:r>
        <w:rPr/>
        <w:t xml:space="preserve">, e per il sostituto del DSGA, pari a € </w:t>
      </w:r>
      <w:r>
        <w:rPr>
          <w:b/>
        </w:rPr>
        <w:t>594,33</w:t>
      </w:r>
      <w:r>
        <w:rPr>
          <w:i/>
          <w:iCs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La quota residua, pari a € </w:t>
      </w:r>
      <w:r>
        <w:rPr>
          <w:b/>
        </w:rPr>
        <w:t>62.786,13 LD</w:t>
      </w:r>
      <w:r>
        <w:rPr/>
        <w:t xml:space="preserve">, viene ripartita tra docenti e ATA secondo quanto deliberato in sede di Contrattazione di Istituto: docenti 70%, pari a € </w:t>
      </w:r>
      <w:r>
        <w:rPr>
          <w:b/>
        </w:rPr>
        <w:t>43.950,30</w:t>
      </w:r>
      <w:r>
        <w:rPr/>
        <w:t xml:space="preserve">, ATA 30% pari a € </w:t>
      </w:r>
      <w:r>
        <w:rPr>
          <w:b/>
        </w:rPr>
        <w:t>18.835,83.</w:t>
      </w:r>
    </w:p>
    <w:p>
      <w:pPr>
        <w:pStyle w:val="Normal"/>
        <w:spacing w:lineRule="auto" w:line="360"/>
        <w:jc w:val="both"/>
        <w:rPr/>
      </w:pPr>
      <w:r>
        <w:rPr/>
        <w:t xml:space="preserve">La residua economia dell’a.s. 2015/16, pari a € </w:t>
      </w:r>
      <w:r>
        <w:rPr>
          <w:b/>
        </w:rPr>
        <w:t>1.435,99</w:t>
      </w:r>
      <w:r>
        <w:rPr/>
        <w:t xml:space="preserve">, è riassegnata al personale DOCENTE, per un totale di </w:t>
      </w:r>
      <w:r>
        <w:rPr>
          <w:b/>
        </w:rPr>
        <w:t>€ 45.386,29.</w:t>
      </w:r>
    </w:p>
    <w:p>
      <w:pPr>
        <w:pStyle w:val="Normal"/>
        <w:spacing w:lineRule="auto" w:line="360"/>
        <w:jc w:val="both"/>
        <w:rPr/>
      </w:pPr>
      <w:r>
        <w:rPr/>
        <w:t xml:space="preserve">E’ prevista un’utilizzazione totale di risorse del FIS pari a </w:t>
      </w:r>
      <w:r>
        <w:rPr>
          <w:b/>
        </w:rPr>
        <w:t>€ 64.057,58</w:t>
      </w:r>
      <w:r>
        <w:rPr/>
        <w:t xml:space="preserve"> LD su un budget di € </w:t>
      </w:r>
      <w:r>
        <w:rPr>
          <w:b/>
        </w:rPr>
        <w:t>64.222,12</w:t>
      </w:r>
      <w:r>
        <w:rPr/>
        <w:t xml:space="preserve"> con una </w:t>
      </w:r>
      <w:r>
        <w:rPr>
          <w:b/>
        </w:rPr>
        <w:t>economia di € 164,54</w:t>
      </w:r>
      <w:r>
        <w:rPr/>
        <w:t xml:space="preserve"> (percentuale utilizzo risorse 99,75%).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  <w:t xml:space="preserve">La disponibilità di bilancio per i compensi per attività connesse all’attivazione di progetti POF è pari a € </w:t>
      </w:r>
      <w:r>
        <w:rPr>
          <w:b/>
          <w:szCs w:val="20"/>
        </w:rPr>
        <w:t>2.509,04</w:t>
      </w:r>
      <w:r>
        <w:rPr>
          <w:szCs w:val="20"/>
        </w:rPr>
        <w:t xml:space="preserve"> LD.</w:t>
      </w:r>
    </w:p>
    <w:p>
      <w:pPr>
        <w:pStyle w:val="Corpodeltesto3"/>
        <w:spacing w:lineRule="auto" w:line="360"/>
        <w:rPr/>
      </w:pPr>
      <w:r>
        <w:rPr/>
        <w:t>Per le altre voci del MOF si riporta di seguito il quadro sinottico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261"/>
        <w:gridCol w:w="1550"/>
        <w:gridCol w:w="1723"/>
        <w:gridCol w:w="1374"/>
        <w:gridCol w:w="1235"/>
      </w:tblGrid>
      <w:tr>
        <w:trPr>
          <w:trHeight w:val="336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usa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conomie realizzate a.s. 2015/20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ssegnazioni 2016/201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 disponibilità al  01/09/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pegni per l’a.s. 2016/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porti non utilizza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 =A-B</w:t>
            </w:r>
          </w:p>
        </w:tc>
      </w:tr>
      <w:tr>
        <w:trPr>
          <w:trHeight w:val="336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zioni Strumental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5,8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5,8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05,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 eccedent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7,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92,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LEFT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5.579,55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79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 Pratica Sportiv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7,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=SUM(LEFT)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2.061,28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1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arichi specifici AT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39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39,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39,8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1.601,66</w:t>
            </w:r>
            <w:r/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16.584,89</w:t>
            </w:r>
            <w:r/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18.186,55</w:t>
            </w:r>
            <w:r/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18.186,55</w:t>
            </w:r>
            <w:r/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/>
        <w:t>VERIFICATO che le destinazioni finanziarie al personale docente e ATA sono conformi agli istituti contrattuali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/>
        <w:t>VERIFICATO che con gli impegni di spesa si assicura il servizio didattico agli alunni, in primis, quello curriculare, nonché tutte le altre attività extracurriculari previste dal POF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/>
        <w:t>CONSIDERATO che i fondi impegnati nella contrattazione di Istituto, come risulta dagli allegati citati in premessa, sono inferiori alle disponibilità sopra riportate e quindi la capienza finanziaria è soddisfatta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0"/>
          <w:szCs w:val="20"/>
        </w:rPr>
      </w:pPr>
      <w:r>
        <w:rPr/>
        <w:t>VISTO che le somme impegnate in sede di contrattazione rispecchiano gli indirizzi dettati dal Consiglio d’Istituto per dare supporto alle attività del POF per  l’anno scolastico 2016/2017</w:t>
      </w:r>
    </w:p>
    <w:p>
      <w:pPr>
        <w:pStyle w:val="Heading5"/>
        <w:spacing w:lineRule="auto" w:line="360"/>
        <w:rPr/>
      </w:pPr>
      <w:r>
        <w:rPr/>
        <w:t>ATTESTA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/>
        <w:t>che la presente relazione tecnico-finanziaria, in tutti i passaggi che precedono, dimostra la totale copertura delle spese derivanti dall’ipotesi di contrattazione che le parti hanno siglato in data 16/03/2017.</w:t>
      </w:r>
    </w:p>
    <w:p>
      <w:pPr>
        <w:pStyle w:val="Normal"/>
        <w:spacing w:lineRule="auto" w:line="276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/>
        <w:t xml:space="preserve"> </w:t>
      </w:r>
      <w:r>
        <w:rPr/>
        <w:tab/>
        <w:tab/>
        <w:tab/>
        <w:tab/>
        <w:tab/>
        <w:tab/>
        <w:t xml:space="preserve"> </w:t>
        <w:tab/>
        <w:tab/>
        <w:t xml:space="preserve">            </w:t>
      </w:r>
      <w:r>
        <w:rPr>
          <w:b/>
          <w:bCs/>
        </w:rPr>
        <w:t>Il Direttore S.G.A.</w:t>
        <w:tab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/>
        <w:tab/>
        <w:tab/>
        <w:tab/>
        <w:tab/>
        <w:tab/>
        <w:tab/>
        <w:tab/>
        <w:tab/>
        <w:t>dott.ssa Marina DEL TURCO</w:t>
      </w:r>
      <w:r>
        <w:rPr>
          <w:b/>
          <w:bCs/>
          <w:i/>
          <w:iCs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567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Calibri" w:hAnsi="Calibri" w:cs="Calibri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60" w:hanging="0"/>
      <w:outlineLvl w:val="3"/>
    </w:pPr>
    <w:rPr>
      <w:b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4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jc w:val="both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Fgbuttonuistatedefaultuistatedisabled">
    <w:name w:val="fg-button ui-state-default ui-state-disabled"/>
    <w:basedOn w:val="Carpredefinitoparagrafo"/>
    <w:qFormat/>
    <w:rPr/>
  </w:style>
  <w:style w:type="character" w:styleId="Comelabel">
    <w:name w:val="comelabel"/>
    <w:basedOn w:val="Carpredefinitoparagrafo"/>
    <w:qFormat/>
    <w:rPr/>
  </w:style>
  <w:style w:type="character" w:styleId="Comelabeldue">
    <w:name w:val="comelabel due"/>
    <w:basedOn w:val="Carpredefinito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jc w:val="left"/>
    </w:pPr>
    <w:rPr>
      <w:rFonts w:cs="Tahoma"/>
      <w:b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autoSpaceDE w:val="false"/>
      <w:jc w:val="both"/>
    </w:pPr>
    <w:rPr>
      <w:color w:val="000000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ce">
    <w:name w:val="Indice"/>
    <w:basedOn w:val="Normal"/>
    <w:qFormat/>
    <w:pPr>
      <w:suppressLineNumbers/>
      <w:suppressAutoHyphens w:val="true"/>
    </w:pPr>
    <w:rPr>
      <w:rFonts w:cs="Tahoma"/>
      <w:szCs w:val="20"/>
      <w:lang w:eastAsia="zh-CN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ic822005@istruzione.it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ITUTO COMPRENSIVO STATALE SARZANA  ISA 13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4:00Z</dcterms:created>
  <dc:creator>7</dc:creator>
  <dc:description/>
  <cp:keywords/>
  <dc:language>en-US</dc:language>
  <cp:lastModifiedBy>7</cp:lastModifiedBy>
  <cp:lastPrinted>2017-03-17T09:58:00Z</cp:lastPrinted>
  <dcterms:modified xsi:type="dcterms:W3CDTF">2017-03-23T11:53:00Z</dcterms:modified>
  <cp:revision>201</cp:revision>
  <dc:subject/>
  <dc:title> </dc:title>
</cp:coreProperties>
</file>