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color w:val="1122CC"/>
          <w:sz w:val="22"/>
          <w:szCs w:val="22"/>
        </w:rPr>
        <w:drawing>
          <wp:inline distT="0" distB="0" distL="0" distR="0">
            <wp:extent cx="62039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STITUTO COMPRENSIVO STATALE SARZANA  ISA 13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Via San Bartolomeo, snc – 19038 SARZANA (SP)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Tel. 0187/620153 Fax 0187/607110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C.F. 90027530113 – cod. univoco UF5GQO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</w:rPr>
        <w:t xml:space="preserve">e-mail:  </w:t>
      </w:r>
      <w:hyperlink r:id="rId3">
        <w:r>
          <w:rPr>
            <w:rStyle w:val="InternetLink"/>
            <w:sz w:val="22"/>
            <w:szCs w:val="22"/>
          </w:rPr>
          <w:t>spic822005@istruzione.it</w:t>
        </w:r>
      </w:hyperlink>
      <w:r>
        <w:rPr>
          <w:sz w:val="22"/>
          <w:szCs w:val="22"/>
        </w:rPr>
        <w:t xml:space="preserve">  -spic822005@pec.istruzione.it  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  <w:u w:val="single"/>
          <w:lang w:val="en-GB"/>
        </w:rPr>
        <w:t>sito web: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u w:val="single"/>
          <w:lang w:val="en-GB"/>
        </w:rPr>
        <w:t>www.istitutocomprensivosarzana.gov.it</w:t>
      </w:r>
    </w:p>
    <w:p>
      <w:pPr>
        <w:pStyle w:val="TextBody"/>
        <w:ind w:left="60" w:hanging="0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rFonts w:ascii="Arial Black" w:hAnsi="Arial Black" w:cs="Arial Blac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117590" cy="1084580"/>
                <wp:effectExtent l="0" t="0" r="0" b="0"/>
                <wp:wrapNone/>
                <wp:docPr id="2" name="Forma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1084680"/>
                          <a:chOff x="0" y="0"/>
                          <a:chExt cx="6117480" cy="108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5012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52640" y="0"/>
                            <a:ext cx="273420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89000" y="0"/>
                            <a:ext cx="14288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Forma1" style="position:absolute;margin-left:0.05pt;margin-top:0.05pt;width:481.75pt;height:85.4pt" coordorigin="1,1" coordsize="9635,1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;width:3070;height:17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1;width:4305;height:1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85;top:1;width:2249;height:17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</w:rPr>
        <w:t>Pro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ESTRATTO DEL VERBALE DEL CONSIGLIO DI ISTITUTO DEL 05/02/2018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Il giorno </w:t>
      </w:r>
      <w:r>
        <w:rPr>
          <w:b/>
        </w:rPr>
        <w:t xml:space="preserve">05 febbraio 2018, </w:t>
      </w:r>
      <w:r>
        <w:rPr>
          <w:b/>
          <w:bCs/>
        </w:rPr>
        <w:t xml:space="preserve">alle ore 17.30, </w:t>
      </w:r>
      <w:r>
        <w:rPr/>
        <w:t>si è riunito, regolarmente convocato, il Consiglio di Istituto presso la sede della Scuola primaria Poggi, per discutere il seguente ordine del giorno:</w:t>
      </w:r>
    </w:p>
    <w:p>
      <w:pPr>
        <w:pStyle w:val="Normal"/>
        <w:jc w:val="both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293" w:hRule="atLeast"/>
        </w:trPr>
        <w:tc>
          <w:tcPr>
            <w:tcW w:w="8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ettura e approvazione del verbale della seduta preced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pprovazione del programma annuale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variazioni di bilancio al 31/12/201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pecificazione calendario scolas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isite guidate/viaggi di istr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ggiornamento situazione progetti/acquisti effettua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elibera progetto Biblioteca in re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arie ed eventu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Sono presenti: ……</w:t>
      </w:r>
      <w:r>
        <w:rPr>
          <w:b/>
          <w:bCs/>
          <w:iCs/>
        </w:rPr>
        <w:t>….OMISSIS …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L CONSIGLIO DI ISTITUTO</w:t>
      </w:r>
    </w:p>
    <w:p>
      <w:pPr>
        <w:pStyle w:val="Normal"/>
        <w:jc w:val="both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egge  n. 94 del 03/04/1997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legislativo n. 297 del 07/08/1997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l’art. 2 del Decreto n. 44 del 01/02/2001, contenente le istruzioni generali sulla gestione amministrativo-contabile delle istituzioni scolastiche</w:t>
      </w:r>
    </w:p>
    <w:p>
      <w:pPr>
        <w:pStyle w:val="Normale"/>
        <w:tabs>
          <w:tab w:val="clear" w:pos="1134"/>
          <w:tab w:val="clear" w:pos="2268"/>
          <w:tab w:val="clear" w:pos="3402"/>
          <w:tab w:val="clear" w:pos="4536"/>
          <w:tab w:val="clear" w:pos="6804"/>
          <w:tab w:val="clear" w:pos="7938"/>
          <w:tab w:val="clear" w:pos="9072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w:t>VISTA</w:t>
      </w:r>
      <w:r>
        <w:rPr>
          <w:rFonts w:cs="Times New Roman" w:ascii="Times New Roman" w:hAnsi="Times New Roman"/>
          <w:lang w:val="it-IT" w:eastAsia="en-US"/>
        </w:rPr>
        <w:t xml:space="preserve"> la n</w:t>
      </w:r>
      <w:r>
        <w:rPr>
          <w:rFonts w:cs="Times New Roman" w:ascii="Times New Roman" w:hAnsi="Times New Roman"/>
          <w:color w:val="000000"/>
          <w:szCs w:val="24"/>
          <w:lang w:val="it-IT" w:eastAsia="en-US"/>
        </w:rPr>
        <w:t>ota MIUR prot. n.</w:t>
      </w:r>
      <w:r>
        <w:rPr>
          <w:rFonts w:cs="Times New Roman" w:ascii="Times New Roman" w:hAnsi="Times New Roman"/>
          <w:color w:val="000000"/>
          <w:lang w:val="it-IT" w:eastAsia="en-US"/>
        </w:rPr>
        <w:t xml:space="preserve"> 19107 del 28/09/2017</w:t>
      </w:r>
      <w:r>
        <w:rPr>
          <w:rFonts w:cs="Times New Roman" w:ascii="Times New Roman" w:hAnsi="Times New Roman"/>
          <w:lang w:val="it-IT" w:eastAsia="en-US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VISTO</w:t>
      </w:r>
      <w:r>
        <w:rPr/>
        <w:t xml:space="preserve"> il programma annuale per l’esercizio finanziario 2018 predisposto dal Dirigente Scolastico in data 25/01/2018, recante una previsione di entrata e di spesa pari a € 375.840,33.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>la delibera n. 1 del 18/01/2016 con la quale il Consiglio di Istituto ha approvato il PTOF 2016/20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VISTA</w:t>
      </w:r>
      <w:r>
        <w:rPr/>
        <w:t xml:space="preserve"> le delibere da 2 a 6 del 27/09/2017 con le quali il Consiglio di Istituto ha approvato l’aggiornamento del PTOF per l’a.s. 2017/20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PRESO ATTO</w:t>
      </w:r>
      <w:r>
        <w:rPr/>
        <w:t xml:space="preserve"> della delibera della Giunta esecutiva n. 2 del 05/02/2018 che approva la relazione previsionale e programmatica che accompagna il Programma annaule 2018, propone al Consiglio di approvare il Programma annuale 2018 e di fissare in € 200,00 il limite del fondo minute spese da anticipare al Direttore S.G.A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240"/>
        <w:ind w:left="432" w:hanging="432"/>
        <w:jc w:val="center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DELIBER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/>
        <w:t>di approvare la relazione provvisionale e programmatica che accompagna il programma annuale per l’esercizio finanziario 2018, quale risulta dal testo allegato alla presente deliberazion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 approvare il programma annuale per l’esercizio finanziario 2018, quale risulta dal testo allegato alla presente deliberazion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 approvare il limite del fondo per le minute spese da anticipare al Direttore dei servizi generali e amministrativi, ai sensi e per gli effetti dell'art. 17, D.I. 44/2001, in 200,00 (duecento) euro e di autorizzarne il prelevament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/>
        <w:t>di proporre la ratifica delle minute spese sostenute dal 01/01/2018 fino ad oggi poiché urgenti ed improrogabil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</w:rPr>
        <w:t>di disporre la pubblicazione della presente delibera ai sensi della normativa vigent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A"/>
        </w:rPr>
        <w:t>Il Consiglio delibera all'unanimità (delibera n. 2 del 05/02/2018).</w:t>
      </w:r>
    </w:p>
    <w:p>
      <w:pPr>
        <w:pStyle w:val="Normal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rPr/>
      </w:pPr>
      <w:r>
        <w:rPr/>
        <w:t>…</w:t>
      </w:r>
      <w:r>
        <w:rPr/>
        <w:t>.OMISSIS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ER COPIA CONFORME ALL’ORIGINALE AGLI ATTI</w:t>
      </w:r>
    </w:p>
    <w:p>
      <w:pPr>
        <w:pStyle w:val="Normal"/>
        <w:jc w:val="right"/>
        <w:rPr>
          <w:b/>
          <w:b/>
        </w:rPr>
      </w:pPr>
      <w:r>
        <w:rPr>
          <w:b/>
        </w:rPr>
        <w:t>LA DIRIGENTE SCOLASTICA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F.SSA CLEMENTINA PET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ic822005@istruzione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4:00Z</dcterms:created>
  <dc:creator>7</dc:creator>
  <dc:description/>
  <cp:keywords/>
  <dc:language>en-US</dc:language>
  <cp:lastModifiedBy>7</cp:lastModifiedBy>
  <cp:lastPrinted>2018-02-06T08:44:00Z</cp:lastPrinted>
  <dcterms:modified xsi:type="dcterms:W3CDTF">2018-02-06T07:44:00Z</dcterms:modified>
  <cp:revision>2</cp:revision>
  <dc:subject/>
  <dc:title>LA GIUNTA ESECUTIVA</dc:title>
</cp:coreProperties>
</file>